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февраля 2008 г. N 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ЛАН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УСТРАНЕНИЮ НАРУШЕНИЙ (НЕДОСТАТКОВ), ВЫЯВЛЕННЫХ В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ЕРРИТОРИАЛЬНОГО ОРГАНА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05315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: _______________________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кт ________________________ от ____________ 20__ г. N __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3239"/>
        <w:gridCol w:w="1485"/>
        <w:gridCol w:w="148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по    </w:t>
              <w:br/>
              <w:t xml:space="preserve">устранению нарушений </w:t>
              <w:br/>
              <w:t xml:space="preserve">(недостатков)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о     </w:t>
              <w:br/>
              <w:t xml:space="preserve">устранению нарушений  </w:t>
              <w:br/>
              <w:t xml:space="preserve">(недостатков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исполн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________________ 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(расшифровка подписи)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5</Characters>
  <CharactersWithSpaces>1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Федеральное казначейство</dc:creator>
  <dc:description/>
  <dc:language>en-US</dc:language>
  <cp:lastModifiedBy/>
  <dcterms:modified xsi:type="dcterms:W3CDTF">2011-10-30T11:36:00Z</dcterms:modified>
  <cp:revision>2</cp:revision>
  <dc:subject>План</dc:subject>
  <dc:title>План мероприятий по устранению нарушений (недостатков), выявленных в деятельности территориального органа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