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уководитель службы внутрен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нтроля Банка 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ероприятий по устранению недоста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ыявленных в ходе проверки от "__" _______ 20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проверки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3105"/>
        <w:gridCol w:w="1484"/>
        <w:gridCol w:w="1890"/>
        <w:gridCol w:w="1756"/>
      </w:tblGrid>
      <w:tr>
        <w:trPr>
          <w:trHeight w:val="72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улировка</w:t>
              <w:br/>
              <w:t xml:space="preserve">нарушения </w:t>
              <w:br/>
              <w:t>(пункт акта)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мер по   </w:t>
              <w:br/>
              <w:t>устранению нарушений и</w:t>
              <w:br/>
              <w:t xml:space="preserve">их недопущению в   </w:t>
              <w:br/>
              <w:t xml:space="preserve">будущем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</w:t>
              <w:br/>
              <w:t>исполн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сотрудник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 xml:space="preserve">исполнении </w:t>
              <w:br/>
              <w:t>(заполняется</w:t>
              <w:br/>
              <w:t>сотрудником</w:t>
              <w:br/>
              <w:t xml:space="preserve">СВК)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подпись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6</Characters>
  <CharactersWithSpaces>8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Кашанова О.Ю.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устранению недостатков, выявленных в ходе внутреннего аудита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