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транса РФ от 01.06.2010 N 123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(п. 64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ый 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Руководитель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объект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дата утвер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ероприятий по устранению выявленных нару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 их предупреждению в дальнейше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объект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сводный акт проверки Минтранса России от ____________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4"/>
        <w:gridCol w:w="3105"/>
        <w:gridCol w:w="1486"/>
        <w:gridCol w:w="1890"/>
        <w:gridCol w:w="1484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явленные</w:t>
              <w:br/>
              <w:t>нарушения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я      </w:t>
              <w:br/>
              <w:t xml:space="preserve">по устранению     </w:t>
              <w:br/>
              <w:t xml:space="preserve">выявленных нарушений </w:t>
              <w:br/>
              <w:t xml:space="preserve">и их предупреждению  </w:t>
              <w:br/>
              <w:t xml:space="preserve">в дальнейшей     </w:t>
              <w:br/>
              <w:t xml:space="preserve">деятельности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>исполн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венные</w:t>
              <w:br/>
              <w:t xml:space="preserve">исполнители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</Words>
  <Characters>1342</Characters>
  <CharactersWithSpaces>11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6:00Z</dcterms:created>
  <dc:creator>Министерство транспорта Российской Федерации</dc:creator>
  <dc:description/>
  <dc:language>en-US</dc:language>
  <cp:lastModifiedBy/>
  <dcterms:modified xsi:type="dcterms:W3CDTF">2011-10-30T11:36:00Z</dcterms:modified>
  <cp:revision>2</cp:revision>
  <dc:subject>План</dc:subject>
  <dc:title>План мероприятий по устранению выявленных нарушений и их предупреждению в дальнейшей деятельности федеральной службы, федеральных агентств, федерального государственного учреждения и федеральных государственных унитарных предприятий, находящихся в вед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