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ю воинск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ронирования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ющих в запасе и 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рховных Судах республик, кра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ластных судах, судах гор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начения, судах автоном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и автономных округов, рай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ах, военных судах,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роприятий по вручению удостов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тсрочке от призыва на воен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мобилизации и в военное время забронир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ражданам, пребывающим в запасе, работ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2161"/>
        <w:gridCol w:w="1485"/>
        <w:gridCol w:w="1484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роприятий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е </w:t>
              <w:br/>
              <w:t xml:space="preserve">за исполне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>исполн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прове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чальник мобилизационного органа (отдела кад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я по заполнению фор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составляется в соответствии с указанной формой, и в нем отражаются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ределяются ответственные за выдачу удостоверений и уполномоченные от цехов, отделов и других структурных подразделений для вручения удостоверений забронированным гражданам, пребывающим в запа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авляются списки указанных лиц, утверждаются у руководства и прилагаются к пл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станавливаются сигналы, средства и способы оповещения ответственных и уполномоченных в рабочее и в нерабоче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ределяются способы доставки удостоверений в подразделения, расположенные вне основ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станавливается порядок вручения удостоверений гражданам, пребывающим в запасе, при получении распоряжения о в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пределяется порядок возврата в военный комиссариат чистых бланков и неврученных удостоверений с представлением ведомостей на вручение удостов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ладывается руководству организации о вручении удостоверений забронированным гражданам, пребывающим в запа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3</Characters>
  <CharactersWithSpaces>1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1:36:00Z</dcterms:modified>
  <cp:revision>2</cp:revision>
  <dc:subject>План</dc:subject>
  <dc:title>План мероприятий по вручению удостоверений об отсрочке от призыва на военную службу по мобилизации и в военное время забронированным гражданам, пребывающим в запасе. Форма №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