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МЕРОПРИЯТИЙ СЛУЖБЫ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период планир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675"/>
        <w:gridCol w:w="1890"/>
        <w:gridCol w:w="1620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,</w:t>
              <w:br/>
              <w:t>задач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мые</w:t>
              <w:br/>
              <w:t xml:space="preserve">ресурс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4</Characters>
  <CharactersWithSpaces>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---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службы персонал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