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проведения мор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учных исследований во внутренн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ских водах, в территориальн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ре, в исключительной экономиче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оне и на континентальном шельф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МОРСКИХ НАУЧНЫХ ИССЛЕДОВАНИЙ ВО ВНУТРЕННИХ МОРСК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ОДАХ, В ТЕРРИТОРИАЛЬНОМ МОРЕ, В ИСКЛЮЧ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КОНОМИЧЕСКОЙ ЗОНЕ И НА КОНТИНЕНТАЛЬНОМ ШЕЛЬФ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здел I.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океан, море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39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350"/>
        <w:gridCol w:w="2296"/>
        <w:gridCol w:w="2699"/>
        <w:gridCol w:w="1215"/>
        <w:gridCol w:w="946"/>
        <w:gridCol w:w="1215"/>
        <w:gridCol w:w="809"/>
        <w:gridCol w:w="1081"/>
        <w:gridCol w:w="1753"/>
      </w:tblGrid>
      <w:tr>
        <w:trPr>
          <w:trHeight w:val="2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явитель</w:t>
            </w:r>
          </w:p>
        </w:tc>
        <w:tc>
          <w:tcPr>
            <w:tcW w:w="22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Юридические и  </w:t>
              <w:br/>
              <w:t>физические лица,</w:t>
              <w:br/>
              <w:t xml:space="preserve">участвующие в  </w:t>
              <w:br/>
              <w:t xml:space="preserve">морских научных </w:t>
              <w:br/>
              <w:t xml:space="preserve">исследованиях  </w:t>
            </w:r>
          </w:p>
        </w:tc>
        <w:tc>
          <w:tcPr>
            <w:tcW w:w="26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ординаты района и</w:t>
              <w:br/>
              <w:t xml:space="preserve">срок проведения  </w:t>
              <w:br/>
              <w:t xml:space="preserve">морских научных  </w:t>
              <w:br/>
              <w:t xml:space="preserve">исследований 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да и  </w:t>
              <w:br/>
              <w:t xml:space="preserve">другие  </w:t>
              <w:br/>
              <w:t xml:space="preserve">транс-  </w:t>
              <w:br/>
              <w:t xml:space="preserve">портные </w:t>
              <w:br/>
              <w:t>средства</w:t>
            </w:r>
          </w:p>
        </w:tc>
        <w:tc>
          <w:tcPr>
            <w:tcW w:w="40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участников    </w:t>
            </w:r>
          </w:p>
        </w:tc>
        <w:tc>
          <w:tcPr>
            <w:tcW w:w="17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ль морских</w:t>
              <w:br/>
              <w:t xml:space="preserve">научных ис- </w:t>
              <w:br/>
              <w:t xml:space="preserve">следований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оссийских  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х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ипаж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экспеди-</w:t>
              <w:br/>
              <w:t xml:space="preserve">ционный </w:t>
              <w:br/>
              <w:t xml:space="preserve">состав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</w:t>
              <w:br/>
              <w:t xml:space="preserve">числе  </w:t>
              <w:br/>
              <w:t>научных</w:t>
              <w:br/>
              <w:t>сотруд-</w:t>
              <w:br/>
              <w:t xml:space="preserve">ников  </w:t>
            </w:r>
          </w:p>
        </w:tc>
        <w:tc>
          <w:tcPr>
            <w:tcW w:w="175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1</Words>
  <Characters>1014</Characters>
  <CharactersWithSpaces>8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Правительство Российской Федерации</dc:creator>
  <dc:description/>
  <dc:language>en-US</dc:language>
  <cp:lastModifiedBy/>
  <dcterms:modified xsi:type="dcterms:W3CDTF">2011-10-30T11:36:00Z</dcterms:modified>
  <cp:revision>2</cp:revision>
  <dc:subject>План</dc:subject>
  <dc:title>План морских научных исследований во внутренних морских водах, в территориальном море, в исключительной экономической зоне и на континентальном шельфе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