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АЩИВАНИЯ ОБСТАНОВКИ НА КОМАНДНО-ШТАБНОМ 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ОРГАНАМИ УПРАВЛЕНИЯ И СИЛАМИ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СИСТЕМЫ МГСЧС ___________ ОКРУГА (ВАРИ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┬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                 │Содержание данных обстановки      │Кто выдает          │Кому и как выда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┤            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трономи- │оперативное│            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е     │           │            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┴──────────────────────────────────┴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 этап: "Приведение органов управления и сил территориальной подсистемы МГСЧ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 округа в различные режимы функционирования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┬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</w:t>
      </w:r>
      <w:r>
        <w:rPr/>
        <w:t>Информация N   1         │Посредник при опера-│Оперативному дежур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 ______________ на химически опа-│тивных дежурных     │_____________ округ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ном объекте _____________________│                    │Лично вручением пак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и проведении регламентных работ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оизошла авария с выбросом в ат-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мосферу ________________. Возможно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заражение  территории ____________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______________ районов. Метеоусло-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ия: ветер _____________, скорость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етра _________________ и т.д.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┴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штаба руководств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Правительство Москвы</dc:creator>
  <dc:description/>
  <dc:language>en-US</dc:language>
  <cp:lastModifiedBy/>
  <dcterms:modified xsi:type="dcterms:W3CDTF">2011-10-30T11:36:00Z</dcterms:modified>
  <cp:revision>2</cp:revision>
  <dc:subject>План</dc:subject>
  <dc:title>План наращивания обстановки на командно-штабном учении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