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 об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оссийская транспортная комп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 подготовки и повышения квалификации персонала на ___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216"/>
        <w:gridCol w:w="2430"/>
        <w:gridCol w:w="945"/>
        <w:gridCol w:w="1620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N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чебных  </w:t>
              <w:br/>
              <w:t xml:space="preserve">программ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</w:t>
              <w:br/>
              <w:t>обучен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Продолжительнос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чел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>провед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</Words>
  <Characters>372</Characters>
  <CharactersWithSpaces>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6:00Z</dcterms:created>
  <dc:creator>Погодина Г.</dc:creator>
  <dc:description/>
  <dc:language>en-US</dc:language>
  <cp:lastModifiedBy/>
  <dcterms:modified xsi:type="dcterms:W3CDTF">2011-10-30T11:36:00Z</dcterms:modified>
  <cp:revision>2</cp:revision>
  <dc:subject>План</dc:subject>
  <dc:title>План обучения персонала (российская транспортная комп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