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кономразвития РФ от 08.09.2006 N 268 (ред. от 13.12.2006), в которых приведена данная форма, введены в действие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6 N 4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ан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объек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объек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поставлен на государственный технический у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объекта уч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ановки на государственный техниче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описание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349"/>
        <w:gridCol w:w="1351"/>
        <w:gridCol w:w="540"/>
        <w:gridCol w:w="539"/>
        <w:gridCol w:w="541"/>
        <w:gridCol w:w="539"/>
        <w:gridCol w:w="94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ра  </w:t>
              <w:br/>
              <w:t xml:space="preserve">(номер  </w:t>
              <w:br/>
              <w:t>помещения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земная</w:t>
              <w:br/>
              <w:t>этажность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</w:t>
              <w:br/>
              <w:t xml:space="preserve">объекта &lt;*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ются  технические характеристики объекта, в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уполномоченное лицо 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/\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5 м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\/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──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&gt;│                                                     │&lt;--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мм│                                                     │5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Наименование учетного органа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н _________________________ ______________________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(ситуационный план и/или  (наименование объекта)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поэтажный план)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ата проведения технической инвентаризации ______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┬───┬────────┬──────────────┬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итель│ФИО│ Дата,  │Адрес объекта:│Лис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полно-    │   │подпись │______________├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ченное    │   │        │______________│Листов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о)       │   │        │              ├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│        │              │</w:t>
      </w:r>
      <w:r>
        <w:rPr/>
        <w:t>Масштаб 1: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┴───┴────────┴──────────────┴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/\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5 м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\/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80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объекта недвижимости для предоставления в органы, осуществляющие регистрацию прав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