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овещения граждан, преб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запасе, при объявлении моби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2024"/>
        <w:gridCol w:w="1351"/>
        <w:gridCol w:w="1620"/>
        <w:gridCol w:w="175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</w:t>
              <w:br/>
              <w:t xml:space="preserve">(цех, отдел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</w:t>
              <w:br/>
              <w:t>оповеща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о  </w:t>
              <w:br/>
              <w:t xml:space="preserve">и способ  </w:t>
              <w:br/>
              <w:t xml:space="preserve">оповещ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воинский учет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овещение проводится по сигналу (указанию) из военного комиссариата по действующим каналам связи (опове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оповещения граждан, пребывающих в запасе, при объявлении моби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