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освоения иннов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и, строительстве, реко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м ремонте, ремонте и со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и искусствен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системе федерального дорожног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управления дорожным хозя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СВОЕНИЮ ИННОВАЦИЙ Н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0"/>
        <w:gridCol w:w="1620"/>
        <w:gridCol w:w="1080"/>
        <w:gridCol w:w="1351"/>
        <w:gridCol w:w="134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,  </w:t>
              <w:br/>
              <w:t xml:space="preserve">участка   </w:t>
              <w:br/>
              <w:t xml:space="preserve">автодороги, </w:t>
              <w:br/>
              <w:t xml:space="preserve">дорожного  </w:t>
              <w:br/>
              <w:t xml:space="preserve">сооруж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овой    </w:t>
              <w:br/>
              <w:t xml:space="preserve">технологии, </w:t>
              <w:br/>
              <w:t xml:space="preserve">техники и  </w:t>
              <w:br/>
              <w:t>оборудования,</w:t>
              <w:br/>
              <w:t xml:space="preserve">конструкций </w:t>
              <w:br/>
              <w:t xml:space="preserve">и материалов </w:t>
              <w:br/>
              <w:t xml:space="preserve">&lt;1&gt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расходова- </w:t>
              <w:br/>
              <w:t>ния средств</w:t>
              <w:br/>
              <w:t>Федерально-</w:t>
              <w:br/>
              <w:t xml:space="preserve">го бюджета </w:t>
              <w:br/>
              <w:t xml:space="preserve">&lt;2&gt;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>включе-</w:t>
              <w:br/>
              <w:t xml:space="preserve">ния в  </w:t>
              <w:br/>
              <w:t xml:space="preserve">план   </w:t>
              <w:br/>
              <w:t xml:space="preserve">&lt;3&gt;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внедрения</w:t>
              <w:br/>
              <w:t>в стоимо-</w:t>
              <w:br/>
              <w:t xml:space="preserve">стном и  </w:t>
              <w:br/>
              <w:t>натураль-</w:t>
              <w:br/>
              <w:t xml:space="preserve">ном      </w:t>
              <w:br/>
              <w:t>выражении</w:t>
              <w:br/>
              <w:t xml:space="preserve">&lt;4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ая</w:t>
              <w:br/>
              <w:t>эффектив-</w:t>
              <w:br/>
              <w:t xml:space="preserve">ность в  </w:t>
              <w:br/>
              <w:t>стоимост-</w:t>
              <w:br/>
              <w:t>ном и ка-</w:t>
              <w:br/>
              <w:t xml:space="preserve">чествен- </w:t>
              <w:br/>
              <w:t>ном выра-</w:t>
              <w:br/>
              <w:t>жении &lt;5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"ОПЫТНО-ЭКСПЕРИМЕНТАЛЬНОЕ ВНЕДРЕНИЕ" &lt;6&gt;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"ВНЕДРЕНИЕ НОВЫХ ТЕХНОЛОГИЙ, ТЕХНИКИ, КОНСТРУКЦИЙ        </w:t>
              <w:br/>
              <w:t xml:space="preserve">И МАТЕРИАЛОВ"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управления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рожным хозяй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ют отдельно по каждой технологии, запланированной к применению на да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 вид дорожных работ, при производстве которых планируется применение новых технологий (новое строительство, реконструкция, капитальный ремонт, ремонт, содерж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графу 5 вносят соответствующие методические документы, регламентирующие применение данной технологии, стандарты организаций, решения НТС, письма Росавтод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бъем внедрения следует указывать в стоимостном выражении (тыс. руб.) и в натуральных показателях (км, кв. м, куб. м, шт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графе 7, кроме ожидаемого (прогнозного) экономического эффекта (чистого дисконтированного дохода от освоения инноваций), следует указывать планируемое сокращение затрат труда, экономию материалов и энергоресурсов, снижение общей себестоимости выполнения работ, а также сведения об эффективности с позиции повышения качества, долговечности дорожных конструкций, увеличения межремонтных сроков, повышения безопасности дорожного движения, экологической безопаснос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К настоящему разделу по каждой из позиций плана обязательными приложения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основание проведения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ценка экономической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1</Characters>
  <CharactersWithSpaces>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Федеральное дорожное агентство</dc:creator>
  <dc:description/>
  <dc:language>en-US</dc:language>
  <cp:lastModifiedBy/>
  <dcterms:modified xsi:type="dcterms:W3CDTF">2011-10-30T11:36:00Z</dcterms:modified>
  <cp:revision>2</cp:revision>
  <dc:subject>План</dc:subject>
  <dc:title>План органа управления дорожным хозяйством по освоению иннов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