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ксохимическом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хнический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И ПРОВЕДЕНИЯ ГАЗООПАСНОЙ И ОПАС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Цех, в котором производится рабо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тделение (участок, агрегат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Характер выполняемой работ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Группа газобезопас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ветственный руководитель работ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Ответственный  исполнитель  и  состав бригады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Дата  проведения работы "__"____________ 200_ г.   с __ ч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ч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35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ый перечень последовательных </w:t>
              <w:br/>
              <w:t xml:space="preserve">операций проведения газоопасной и  </w:t>
              <w:br/>
              <w:t xml:space="preserve">опасной работы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должность   </w:t>
              <w:br/>
              <w:t xml:space="preserve">лица, ответственного за </w:t>
              <w:br/>
              <w:t xml:space="preserve">выполнение отдельных  </w:t>
              <w:br/>
              <w:t xml:space="preserve">операци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тельные работ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работ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,          обеспечивающие  </w:t>
              <w:br/>
              <w:t xml:space="preserve">безопасность работ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  схемы   и  другая  техническая  документация  (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ой документ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цеха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ханик цеха  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мышленную безопасность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газоспас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бы        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пожарной охраны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зоопасной работы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ый горный и промышленный надзор России</dc:creator>
  <dc:description/>
  <dc:language>en-US</dc:language>
  <cp:lastModifiedBy/>
  <dcterms:modified xsi:type="dcterms:W3CDTF">2011-10-30T11:37:00Z</dcterms:modified>
  <cp:revision>2</cp:revision>
  <dc:subject>План</dc:subject>
  <dc:title>План организации и проведения газоопасной и опасной работы в коксохимическом производств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