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инженер)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н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.         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Н ОРГАНИЗАЦ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х бригадо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планом  организации  работ  и мероприятиями  по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а брига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ый горный и промышленный надзор России</dc:creator>
  <dc:description/>
  <dc:language>en-US</dc:language>
  <cp:lastModifiedBy/>
  <dcterms:modified xsi:type="dcterms:W3CDTF">2011-10-30T11:37:00Z</dcterms:modified>
  <cp:revision>2</cp:revision>
  <dc:subject>План</dc:subject>
  <dc:title>План организации работ, выполняемых бригадой при обогащении и брикетировании углей (сланце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