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ЛАН-ОТЧЕТ ОБ ИСПОЛНЕНИИ ИНВЕСТИЦИОННОЙ ПРОГРАММЫ (ПРОЕКТОВ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за _______ 20__ год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ставляют:           │ 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ы электроэнергетики, опре-│ до 25 числа 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енные п. 6.1 приложения 2 к   │     после    │  │     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казу Минэнерго России         │   отчетного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___________ 2008 г. N ______  │   кварта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КПО     │         │          │          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1. Параметр инвестиционного проек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──┬───────┬────────┬────────┬─────┬─────┬────┬─────┬─────┬───────┬────┬────┬────┬────┬─────┬───────┬──────┬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оказатели          │ N строки│Месяц  │Месяц   │Месяц   │Вво- │Фак- │Тип │Ед.  │Круп-│Входит │ВНД │ЧДД │Срок│Ин- │Смет-│Спра-  │Стои- │СМР в│Осво-│Ос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и год  │и год   │и год   │ди-  │ти-  │обо-│изм. │ный  │в гене-│про-│про-│оку-│декс│ная  │вочно: │мость │смет-│ено  │т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нача-  │окон-   │ввода   │мая  │чески│ру- │вво- │(К)/ │ральную│екта│екта│пае-│до- │стои-│НДС к  │обору-│ной  │на   │см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ла ин- │чания   │объекта │мощ- │вве- │до- │димой│сред-│схему  │    │    │мос-│ход-│мость│уплате │дова- │стои-│нача-│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вест-  │инвест- │(мм.гг),│ность│ден- │ва- │мощ- │ний  │разме- │    │    │ти, │нос-│в    │на     │ния в │мости│ло   │с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проекта│проекта │факт    │-    │ная  │ния │ности│(С)/ │щения  │    │    │лет │ти  │тек. │строи- │смет- │про- │2008 │м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(мм.гг)│(мм.гг),│        │план │мощ- │    │     │мел- │объек- │    │    │    │    │це-  │тель-  │ной   │екта │года,│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   │</w:t>
      </w:r>
      <w:r>
        <w:rPr>
          <w:sz w:val="16"/>
          <w:szCs w:val="16"/>
        </w:rPr>
        <w:t>план    │        │     │ность│    │     │кий  │тов    │    │    │    │    │нах, │ство   │стои- │в    │без  │тек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   │        │        │     │     │    │     │</w:t>
      </w:r>
      <w:r>
        <w:rPr>
          <w:sz w:val="16"/>
          <w:szCs w:val="16"/>
        </w:rPr>
        <w:t>(М)/ │элект- │    │    │    │    │без  │объек- │мости │тек. │НДС  │цена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   │        │        │     │     │    │     │</w:t>
      </w:r>
      <w:r>
        <w:rPr>
          <w:sz w:val="16"/>
          <w:szCs w:val="16"/>
        </w:rPr>
        <w:t>про- │роэнер-│    │    │    │    │НДС  │тов    │про-  │ценах│     │бе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   │        │        │     │     │    │     │</w:t>
      </w:r>
      <w:r>
        <w:rPr>
          <w:sz w:val="16"/>
          <w:szCs w:val="16"/>
        </w:rPr>
        <w:t>ект  │гетики,│    │    │    │    │     │основ- │екта в│     │     │НД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   │        │        │     │     │    │     │     │</w:t>
      </w:r>
      <w:r>
        <w:rPr>
          <w:sz w:val="16"/>
          <w:szCs w:val="16"/>
        </w:rPr>
        <w:t>схемы  │    │    │    │    │     │ных    │тек.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   │        │        │     │     │    │     │     │</w:t>
      </w:r>
      <w:r>
        <w:rPr>
          <w:sz w:val="16"/>
          <w:szCs w:val="16"/>
        </w:rPr>
        <w:t>разви- │    │    │    │    │     │средств│ценах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   │        │        │     │     │    │     │     │</w:t>
      </w:r>
      <w:r>
        <w:rPr>
          <w:sz w:val="16"/>
          <w:szCs w:val="16"/>
        </w:rPr>
        <w:t>тия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   │        │        │     │     │    │     │     │</w:t>
      </w:r>
      <w:r>
        <w:rPr>
          <w:sz w:val="16"/>
          <w:szCs w:val="16"/>
        </w:rPr>
        <w:t>(да/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   │        │        │     │     │    │     │     │</w:t>
      </w:r>
      <w:r>
        <w:rPr>
          <w:sz w:val="16"/>
          <w:szCs w:val="16"/>
        </w:rPr>
        <w:t>нет)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А              │    Б    │   1   │    2   │    3   │ 4.1 │ 4.2 │ 4.3│  5  │  6  │   7   │ 8  │  9 │ 10 │ 11 │  12 │  13   │  14  │ 15  │ 16  │  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Обществу: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"Всего по Обществу"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о объектам, ранее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ключенным в Сводную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ятилетнюю инвестиционную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у компаний,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ных в результате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формирования Холдинга ОАО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РАО ЕЭС России".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ация (инвестиции в       │    1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ирующие объекты), в т.ч.: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1.1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1.1.1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1.1.1.1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всего, в   │1.1.1.1.1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.ч.    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ект N ____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ект N ___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1.1.1.1.2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1.1.1.1.3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1.1.1.1.4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1.1.1.1.5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1.1.1.1.6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1.1.1.2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1.1.1.2.1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ект N ____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ект N ____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1.1.1.2.2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1.1.1.2.3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1.1.1.2.4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1.1.1.2.5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1.1.1.2.6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1.1.2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вые сети (если выделены в│    2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АО), в т.ч.: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2.1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2.1.1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2.1.1.1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2.1.1.1.1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2.1.1.1.2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2.1.1.1.3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2.1.1.1.4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2.1.1.1.5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2.1.1.1.5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2.1.1.2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2.1.1.2.1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2.1.1.2.1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2.1.1.2.2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2.1.1.2.3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2.1.1.2.4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2.1.1.2.5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2.1.2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е сети высокого   │    3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яжения, в т.ч.: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3.1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3.1.1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3.1.1.1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3.1.1.1.1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3.1.1.1.2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3.1.1.1.3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3.1.1.1.4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3.1.1.1.5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3.1.1.1.6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3.1.1.2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3.1.1.2.1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3.1.1.2.2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3.1.1.2.3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3.1.1.2.4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3.1.1.2.5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3.1.1.2.6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3.1.2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е сети низкого    │    4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яжения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пределительные), в т.ч.: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4.1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4.1.1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4.1.1.1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4.1.1.1.1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4.1.1.1.2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4.1.1.1.3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4.1.1.1.4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4.1.1.1.5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4.1.1.1.6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4.1.1.2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4.1.1.2.1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4.1.1.2.2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4.1.1.2.3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4.1.1.2.4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4.1.1.2.5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4.1.1.2.6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4.1.2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ыт энергии, в т.ч.:         │    5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5.1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5.1.1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5.1.1.1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5.1.1.1.1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5.1.1.1.2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5.1.1.1.3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5.1.1.1.4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5.1.1.1.5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5.1.1.1.6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5.1.1.2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5.1.1.2.1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5.1.1.2.2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5.1.1.2.3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5.1.1.2.4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5.1.1.2.5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5.1.1.2.6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5.1.2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объекты, в т.ч.:       │    6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6.1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6.1.1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6.1.1.1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6.1.1.1.1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6.1.1.1.2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6.1.1.1.3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6.1.1.1.4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6.1.1.1.5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6.1.1.1.6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6.1.1.2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6.1.1.2.1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6.1.1.2.2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6.1.1.2.3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6.1.1.2.4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6.1.1.2.5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6.1.1.2.6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6.1.2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инвестиции             │    7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развитие         │   7.1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роизводственной сферы, в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.ч.                          │      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е вложения, в т.ч.   │   7.2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е активы, в т.ч. │   7.3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────┼────────┼─────┼─────┼────┼─────┼─────┼───────┼────┼────┼────┼────┼─────┼─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вложения, в т.ч.       │   7.4   │       │        │        │     │     │    │     │     │       │    │    │    │    │     │ 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───┴───────┴────────┴────────┴─────┴─────┴────┴─────┴─────┴───────┴────┴────┴────┴────┴─────┴─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2. Источники инвестиций в 200_ год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──┬────┬──────┬─────┬─────┬─────┬─────┬─────┬────┬─────┬─────┬─────┬────┬────┬─────┬──────┬─────┬─────┬────┬──────┬─────┬─────┬─────┬─────┬─────┬─────┬─────┬─────┬─────┬─────┬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оказатели          │ N строки│Все-│Собст-│При- │-    │ в   │ в   │ в   │-   │ в   │ в   │в    │Амо-│-   │-    │Про-  │ в   │При- │Кре-│ из   │Заем-│Бюд- │- из │- из │Сред-│Про- │В    │Сред-│В    │В том│В том│Сред-│Сред-│Сп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го  │вен-  │быль,│при- │т.ч. │т.ч. │т.ч. │чис-│т.ч. │т.ч. │т.ч. │рти-│амо-│не-  │чие   │т.ч. │вле- │диты│них - │ные  │жет- │Феде-│бюд- │ства │чие  │том  │ства │том  │чис- │чис- │ства,│ства │воч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ис- │ные   │нап- │быль │сред-│сред-│сред-│тая │от   │сред-│сред-│за- │рти-│ис-  │соб-  │от   │чен- │бан-│кре-  │сред-│ные  │раль-│жетов│вне- │сред-│чис- │от   │чис- │ле,  │ле,  │полу-│от   │но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точ-│сред- │рав- │прош-│ства │ства │ства │при-│тех- │ства │ства │ция │за- │поль-│ствен-│реа- │ные  │ков │диты  │ства │сред-│ного │субъ-│бюд- │ства │ле,  │эмис-│ле,  │сред-│сред-│чен- │вы-  │НДС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ни- │ства, │ляе- │лых  │от   │от   │от   │быль│при- │от   │от   │    │ция │зо-  │ные   │лиза-│сред-│    │иност-│дру- │ства,│бюд- │ектов│жет- │     │сред-│сии  │сред-│ства │ства │ные  │пуска│уп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ков │из    │мая  │лет  │тех- │тех- │тех- │от- │сое- │тех- │тех- │    │от- │ван- │источ-│ции  │ства │    │ранных│гих  │из   │жета │Фе-  │ных  │     │ства │акций│ства │от   │от   │от   │кор- │т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ин- │них   │на   │     │при- │при- │при- │чет-│ди-  │при- │при- │    │чет-│ная  │ники  │акти-│     │    │банков│орга-│них  │     │дера-│фон- │     │выше-│     │от   │эмис-│эмис-│доле-│пора-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вес-│      │ин-  │     │сое- │сое- │сое- │ного│нения│сое- │сое- │    │ного│амор-│      │вов  │     │    │      │низа-│     │     │ции  │дов  │     │стоя-│     │эмис-│сий  │сий  │вого │тив- │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ти- │      │вес- │     │ди-  │ди-  │ди-  │года│     │ди-  │ди-  │    │года│тиза-│      │     │     │    │      │ций  │     │     │     │     │     │щей  │     │сии  │акций│акций│учас-│ных  │кт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ций │      │ти-  │     │нения│нения│нения│    │     │нения│нения│    │    │ция  │      │     │     │    │      │     │     │     │     │     │     │орга-│     │акций│в    │в    │тия  │обли-│и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на  │      │ции: │     │     │гене-│пот- │    │     │гене-│пот- │    │    │прош-│      │     │     │    │      │     │     │     │     │     │     │низа-│     │в    │поль-│поль-│     │гаций│в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объ-│      │     │     │     │рации│реби-│    │     │рации│реби-│    │    │лых  │      │     │     │    │      │     │     │     │     │     │     │ции  │     │по-  │зу   │зу   │     │     │ти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екты│      │     │     │     │     │телей│    │     │     │телей│    │    │лет  │      │     │     │    │      │     │     │     │     │     │     │     │     │льзу │феде-│бюд-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в   │      │     │     │     │     │     │    │     │     │     │    │    │     │      │     │     │    │      │     │     │     │     │     │     │     │     │выше-│раль-│жета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200_│      │     │     │     │     │     │    │     │     │     │    │    │     │      │     │     │    │      │     │     │     │     │     │     │     │     │стоя-│ного │субъ-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го- │      │     │     │     │     │     │    │     │     │     │    │    │     │      │     │     │    │      │     │     │     │     │     │     │     │     │щей  │бюд- │ектов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ду, │      │     │     │     │     │     │    │     │     │     │    │    │     │      │     │     │    │      │     │     │     │     │     │     │     │     │ор-  │жета │феде-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в   │      │     │     │     │     │     │    │     │     │     │    │    │     │      │     │     │    │      │     │     │     │     │     │     │     │     │га   │     │рации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т.ч.│      │     │     │     │     │     │    │     │     │     │    │    │     │      │     │     │    │      │     │     │     │     │     │     │     │     │ни-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  │     │     │     │     │     │    │     │     │     │    │    │     │      │     │     │    │      │     │     │     │     │     │     │     │     │</w:t>
      </w:r>
      <w:r>
        <w:rPr>
          <w:sz w:val="16"/>
          <w:szCs w:val="16"/>
        </w:rPr>
        <w:t>за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  │     │     │     │     │     │    │     │     │     │    │    │     │      │     │     │    │      │     │     │     │     │     │     │     │     │</w:t>
      </w:r>
      <w:r>
        <w:rPr>
          <w:sz w:val="16"/>
          <w:szCs w:val="16"/>
        </w:rPr>
        <w:t>ции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А               │    Б    │ 18 │  19  │  20 │  21 │ 22  │ 22.1│ 22.2│ 23 │ 24  │24.1 │24.2 │ 25 │ 26 │  27 │  29  │ 30  │  31 │ 32 │  33  │ 34  │  35 │ 36  │  37 │  38 │ 39  │39.1 │ 40  │40.1 │40.2 │40.3 │ 41  │ 42  │ 4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Обществу: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"Всего по Обществу"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о объектам, включенным в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ятилетнюю инвестиционную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у компаний,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ных в результате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формирования Холдинга ОАО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РАО ЕЭС России".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ация (ГК), в т.ч.:       │    1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1.1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1.1.1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1.1.1.1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всего, в   │1.1.1.1.1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.ч.    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1.1.1.1.2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1.1.1.1.3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1.1.1.1.4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1.1.1.1.5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1.1.1.1.6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1.1.1.2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1.1.1.2.1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1.1.1.2.2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1.1.1.2.3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1.1.1.2.4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1.1.1.2.5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1.1.1.2.6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1.1.2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вые сети (если выделены в│    2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АО), в т.ч.: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2.1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2.1.1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2.1.1.1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2.1.1.1.1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2.1.1.1.2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2.1.1.1.3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2.1.1.1.4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2.1.1.1.5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2.1.1.1.5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2.1.1.2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2.1.1.2.1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2.1.1.2.1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2.1.1.2.2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2.1.1.2.3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2.1.1.2.4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2.1.1.2.5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2.1.2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е сети высокого   │    3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яжения, в т.ч.: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3.1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3.1.1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3.1.1.1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3.1.1.1.1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3.1.1.1.2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3.1.1.1.3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3.1.1.1.4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: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3.1.1.1.5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3.1.1.1.6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3.1.1.2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3.1.1.2.1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3.1.1.2.2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3.1.1.2.3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3.1.1.2.4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3.1.1.2.5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3.1.1.2.6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3.1.2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е сети низкого    │    4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яжения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пределительные), в т.ч.: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4.1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4.1.1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4.1.1.1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4.1.1.1.1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4.1.1.1.2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4.1.1.1.3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4.1.1.1.4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4.1.1.1.5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4.1.1.1.6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4.1.1.2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4.1.1.2.1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4.1.1.2.2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4.1.1.2.3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4.1.1.2.4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4.1.1.2.5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4.1.1.2.6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4.1.2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ыт энергии, в т.ч.:         │    5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5.1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5.1.1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5.1.1.1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5.1.1.1.1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5.1.1.1.2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5.1.1.1.3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5.1.1.1.4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5.1.1.1.5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5.1.1.1.6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5.1.1.2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5.1.1.2.1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5.1.1.2.2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5.1.1.2.3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5.1.1.2.4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5.1.1.2.5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5.1.1.2.6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5.1.2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объекты, в т.ч.:       │    6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6.1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6.1.1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6.1.1.1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6.1.1.1.1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6.1.1.1.2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6.1.1.1.3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6.1.1.1.4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6.1.1.1.5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6.1.1.1.6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6.1.1.2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6.1.1.2.1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6.1.1.2.2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6.1.1.2.3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6.1.1.2.4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6.1.1.2.5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6.1.1.2.6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6.1.2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инвестиции             │    7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развитие         │   7.1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роизводственной сферы, в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.ч.                          │      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е вложения, в т.ч.   │   7.2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е активы, в т.ч. │   7.3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──┼─────┼─────┼─────┼─────┼─────┼────┼─────┼─────┼─────┼────┼────┼─────┼──────┼─────┼─────┼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вложения, в т.ч.       │   7.4   │    │      │     │     │     │     │     │    │     │     │     │    │    │     │      │     │     │    │      │     │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───┴────┴──────┴─────┴─────┴─────┴─────┴─────┴────┴─────┴─────┴─────┴────┴────┴─────┴──────┴─────┴─────┴────┴──────┴─────┴─────┴─────┴─────┴─────┴─────┴─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3. Осуществление инвестиций в 200_ году (освоение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без НД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──┬─────────┬─────────┬─────────┬─────────┬─────────┬───────────┬─────┬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оказатели          │ N строки│2008 год,│I квартал│   II    │   III   │   IV    │  С начала │%    │План │Факти-│% вы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   │  </w:t>
      </w:r>
      <w:r>
        <w:rPr>
          <w:sz w:val="16"/>
          <w:szCs w:val="16"/>
        </w:rPr>
        <w:t>всего  │         │ квартал │ квартал │ квартал │    года   │фак- │ввода│чески │пол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├────┬────┼────┬────┼────┬────┼────┬────┼────┬────┼─────┬─────┤</w:t>
      </w:r>
      <w:r>
        <w:rPr>
          <w:sz w:val="16"/>
          <w:szCs w:val="16"/>
        </w:rPr>
        <w:t>ти-  │ос-  │вве-  │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план│факт│план│факт│план│факт│план│факт│план│факт│план │факт │чес- │нов- │дено  │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про- │про- │кого │ных  │ос-   │ввод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шед- │шед- │осво-│фон- │новных│ос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ших  │ших  │ения │дов  │фондов│нов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квар-│квар-│от   │нако-│нако- │фон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талов│талов│нако-│пи-  │пи-   │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нако-│нако-│пи-  │тель-│тель- │на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пи-  │пи-  │тель-│ным  │ным   │п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тель-│тель-│ного │ито- │ито-  │т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ным  │ным  │итога│гом, │гом,  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ито- │ито- │     │без  │без   │итог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гом  │гом  │     │НДС  │НДС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А               │    Б    │ 44 │ 45 │ 46 │ 47 │ 48 │ 49 │ 50 │ 51 │ 52 │ 53 │ 54  │ 55  │ 56  │ 57  │  58  │  5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Обществу: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"Всего по Обществу"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о объектам, включенным в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дную пятилетнюю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онную программу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й, образованных в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е реформирования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лдинга ОАО "РАО ЕЭС России".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ация (ГК), в.т.ч.:       │    1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1.1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1.1.1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1.1.1.1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всего, в   │1.1.1.1.1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.ч.    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1.1.1.1.2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1.1.1.1.3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1.1.1.1.4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1.1.1.1.5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1.1.1.1.6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1.1.1.2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1.1.1.2.1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1.1.1.2.2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1.1.1.2.3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1.1.1.2.4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1.1.1.2.5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1.1.1.2.6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1.1.2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вые сети (если выделены в│    2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АО), в т.ч.: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2.1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2.1.1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2.1.1.1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2.1.1.1.1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2.1.1.1.2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2.1.1.1.3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2.1.1.1.4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2.1.1.1.5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2.1.1.1.5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2.1.1.2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2.1.1.2.1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2.1.1.2.1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2.1.1.2.2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2.1.1.2.3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2.1.1.2.4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2.1.1.2.5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2.1.2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е сети высокого   │    3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яжения, в т.ч.: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3.1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3.1.1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3.1.1.1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3.1.1.1.1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3.1.1.1.2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3.1.1.1.3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3.1.1.1.4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: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3.1.1.1.5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3.1.1.1.6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3.1.1.2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3.1.1.2.1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3.1.1.2.2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3.1.1.2.3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3.1.1.2.4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3.1.1.2.5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3.1.1.2.6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3.1.2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е сети низкого    │    4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яжения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пределительные), в т.ч.: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4.1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4.1.1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4.1.1.1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4.1.1.1.1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4.1.1.1.2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4.1.1.1.3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4.1.1.1.4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4.1.1.1.5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4.1.1.1.6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4.1.1.2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4.1.1.2.1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4.1.1.2.2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4.1.1.2.3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4.1.1.2.4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4.1.1.2.5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4.1.1.2.6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4.1.2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ыт энергии, в т.ч.:         │    5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5.1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5.1.1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5.1.1.1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5.1.1.1.1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5.1.1.1.2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5.1.1.1.3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5.1.1.1.4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5.1.1.1.5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5.1.1.1.6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5.1.1.2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5.1.1.2.1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5.1.1.2.2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5.1.1.2.3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5.1.1.2.4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5.1.1.2.5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5.1.1.2.6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5.1.2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объекты, в т.ч.:       │    6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6.1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6.1.1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6.1.1.1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6.1.1.1.1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6.1.1.1.2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6.1.1.1.3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6.1.1.1.4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6.1.1.1.5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6.1.1.1.6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6.1.1.2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6.1.1.2.1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6.1.1.2.2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6.1.1.2.3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6.1.1.2.4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6.1.1.2.5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6.1.1.2.6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6.1.2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инвестиции             │    7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развитие         │   7.1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роизводственной сферы, в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.ч.                          │      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е вложения, в т.ч.   │   7.2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е активы, в т.ч. │   7.3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вложения, в т.ч.       │   7.4   │    │    │    │    │    │    │    │    │    │    │     │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───┴────┴────┴────┴────┴────┴────┴────┴────┴────┴────┴─────┴─────┴─────┴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аздел 4. Финансирование инвестпрограммы (с НДС) в 200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──┬─────────┬─────────┬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оказатели          │ N строки│    I    │    II   │   III   │    IV   │ С начала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   │ </w:t>
      </w:r>
      <w:r>
        <w:rPr>
          <w:sz w:val="16"/>
          <w:szCs w:val="16"/>
        </w:rPr>
        <w:t>квартал │ квартал │ квартал │ квартал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├────┬────┼────┬────┼────┬────┼────┬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план│факт│план│ожи-│план│ожи-│план│ожи-│план   │фак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</w:t>
      </w:r>
      <w:r>
        <w:rPr>
          <w:sz w:val="16"/>
          <w:szCs w:val="16"/>
        </w:rPr>
        <w:t>дае-│    │дае-│    │дае-│прошед-│прош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</w:t>
      </w:r>
      <w:r>
        <w:rPr>
          <w:sz w:val="16"/>
          <w:szCs w:val="16"/>
        </w:rPr>
        <w:t>мый │    │мый │    │мый │ших    │ш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</w:t>
      </w:r>
      <w:r>
        <w:rPr>
          <w:sz w:val="16"/>
          <w:szCs w:val="16"/>
        </w:rPr>
        <w:t>факт│    │факт│    │факт│кварта-│квар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</w:t>
      </w:r>
      <w:r>
        <w:rPr>
          <w:sz w:val="16"/>
          <w:szCs w:val="16"/>
        </w:rPr>
        <w:t>лов на-│лов н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</w:t>
      </w:r>
      <w:r>
        <w:rPr>
          <w:sz w:val="16"/>
          <w:szCs w:val="16"/>
        </w:rPr>
        <w:t>копи-  │коп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</w:t>
      </w:r>
      <w:r>
        <w:rPr>
          <w:sz w:val="16"/>
          <w:szCs w:val="16"/>
        </w:rPr>
        <w:t>тельным│тель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</w:t>
      </w:r>
      <w:r>
        <w:rPr>
          <w:sz w:val="16"/>
          <w:szCs w:val="16"/>
        </w:rPr>
        <w:t>итогом │итог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А               │    Б    │ 60 │ 61 │ 62 │ 63 │ 64 │ 65 │ 66 │ 67 │  68   │   6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Обществу: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"Всего по Обществу"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о объектам, включенным в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ятилетнюю инвестиционную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у компаний,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ных в результате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формирования Холдинга ОАО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РАО ЕЭС России".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ация (ГК), в т.ч.:       │    1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1.1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1.1.1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1.1.1.1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всего, в   │1.1.1.1.1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.ч.    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1.1.1.1.2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1.1.1.1.3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1.1.1.1.4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1.1.1.1.5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1.1.1.1.6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1.1.1.2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1.1.1.2.1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1.1.1.2.2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1.1.1.2.3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1.1.1.2.4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1.1.1.2.5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1.1.1.2.6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1.1.2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вые сети (если выделены в│    2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О), в т.ч.: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2.1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2.1.1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2.1.1.1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2.1.1.1.1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2.1.1.1.2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2.1.1.1.3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2.1.1.1.4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2.1.1.1.5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2.1.1.1.5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2.1.1.2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2.1.1.2.1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2.1.1.2.1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2.1.1.2.2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2.1.1.2.3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2.1.1.2.4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2.1.1.2.5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2.1.2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е сети высокого   │    3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яжения, в т.ч.: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3.1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3.1.1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3.1.1.1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3.1.1.1.1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3.1.1.1.2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3.1.1.1.3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3.1.1.1.4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3.1.1.1.5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3.1.1.1.6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3.1.1.2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3.1.1.2.1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3.1.1.2.2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3.1.1.2.3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3.1.1.2.4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3.1.1.2.5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3.1.1.2.6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3.1.2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е сети низкого    │    4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яжения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пределительные), в т.ч.: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4.1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4.1.1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4.1.1.1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4.1.1.1.1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4.1.1.1.2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4.1.1.1.3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4.1.1.1.4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4.1.1.1.5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4.1.1.1.6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4.1.1.2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4.1.1.2.1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4.1.1.2.2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4.1.1.2.3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4.1.1.2.4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4.1.1.2.5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4.1.1.2.6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4.1.2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ыт энергии, в т.ч.:         │    5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5.1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5.1.1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5.1.1.1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5.1.1.1.1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5.1.1.1.2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5.1.1.1.3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5.1.1.1.4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5.1.1.1.5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5.1.1.1.6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5.1.1.2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5.1.1.2.1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5.1.1.2.2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5.1.1.2.3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5.1.1.2.4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5.1.1.2.5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5.1.1.2.6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5.1.2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объекты, в т.ч.:       │    6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6.1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6.1.1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6.1.1.1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6.1.1.1.1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6.1.1.1.2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6.1.1.1.3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6.1.1.1.4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6.1.1.1.5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6.1.1.1.6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6.1.1.2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6.1.1.2.1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6.1.1.2.2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6.1.1.2.3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6.1.1.2.4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6.1.1.2.5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6.1.1.2.6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6.1.2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инвестиции             │    7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развитие         │   7.1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роизводственной сферы, в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.ч.                          │      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е вложения, в т.ч.   │   7.2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е активы, в т.ч. │   7.3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вложения, в т.ч.       │   7.4   │    │    │    │    │    │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───┴────┴────┴────┴────┴────┴────┴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5. Кредиторская (дебиторская - авансы со зна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минус) задолженность по инвестпрограмме 2008 года с НДС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──┬─────────┬─────────┬─────────┬─────────┬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оказатели          │ N строки│   года  │    I    │   II    │   III   │   IV    │  С начала │КЗ 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   │         │ </w:t>
      </w:r>
      <w:r>
        <w:rPr>
          <w:sz w:val="16"/>
          <w:szCs w:val="16"/>
        </w:rPr>
        <w:t>квартал │ квартал │ квартал │ квартал │    года   │ 2008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├────┬────┼────┬────┼────┬────┼────┬────┼────┬────┼─────┬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план│факт│план│факт│план│ожи-│план│ожи-│план│ожи-│план │факт │план │фак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</w:t>
      </w:r>
      <w:r>
        <w:rPr>
          <w:sz w:val="16"/>
          <w:szCs w:val="16"/>
        </w:rPr>
        <w:t>дае-│    │дае-│    │дае-│про- │про-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</w:t>
      </w:r>
      <w:r>
        <w:rPr>
          <w:sz w:val="16"/>
          <w:szCs w:val="16"/>
        </w:rPr>
        <w:t>мый │    │мый │    │мый │шед- │шед-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</w:t>
      </w:r>
      <w:r>
        <w:rPr>
          <w:sz w:val="16"/>
          <w:szCs w:val="16"/>
        </w:rPr>
        <w:t>факт│    │факт│    │факт│ших  │ших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квар-│квар-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талов│талов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нако-│нако-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пи-  │пи-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тель-│тель-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ным  │ным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ито- │ито-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    │    │    │    │    │    │    │    │    │    │</w:t>
      </w:r>
      <w:r>
        <w:rPr>
          <w:sz w:val="16"/>
          <w:szCs w:val="16"/>
        </w:rPr>
        <w:t>гом  │гом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А               │    Б    │ 70 │ 71 │ 72 │ 73 │ 74 │ 75 │ 76 │ 77 │ 78 │ 79 │ 80  │ 81  │ 82  │ 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Обществу: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"Всего по Обществу"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о объектам, включенным в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ятилетнюю инвестиционную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у компаний,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ных в результате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формирования Холдинка ОАО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РАО ЕЭС России".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ация (ГК), в т.ч.:       │    1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1.1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1.1.1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1.1.1.1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всего, в   │1.1.1.1.1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.ч.    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1.1.1.1.2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1.1.1.1.3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1.1.1.1.4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1.1.1.1.5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1.1.1.1.6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1.1.1.2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1.1.1.2.1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1.1.1.2.2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1.1.1.2.3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1.1.1.2.4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1.1.1.2.5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1.1.1.2.6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1.1.2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вые сети (если выделены в│    2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О), в т.ч.: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2.1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2.1.1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2.1.1.1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2.1.1.1.1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2.1.1.1.2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2.1.1.1.3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2.1.1.1.4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2.1.1.1.5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2.1.1.1.5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2.1.1.2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2.1.1.2.1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2.1.1.2.1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2.1.1.2.2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2.1.1.2.3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2.1.1.2.4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2.1.1.2.5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2.1.2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е сети высокого   │    3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яжения, в т.ч.: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3.1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3.1.1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3.1.1.1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3.1.1.1.1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3.1.1.1.2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3.1.1.1.3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3.1.1.1.4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: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3.1.1.1.5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3.1.1.1.6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3.1.1.2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3.1.1.2.1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3.1.1.2.2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3.1.1.2.3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3.1.1.2.4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3.1.1.2.5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3.1.1.2.6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3.1.2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е сети низкого    │    4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яжения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пределительные), в т.ч.: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4.1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4.1.1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4.1.1.1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4.1.1.1.1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4.1.1.1.2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4.1.1.1.3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4.1.1.1.4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4.1.1.1.5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4.1.1.1.6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4.1.1.2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4.1.1.2.1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4.1.1.2.2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4.1.1.2.3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4.1.1.2.4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4.1.1.2.5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4.1.1.2.6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4.1.2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ыт энергии, в т.ч.:         │    5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5.1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5.1.1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5.1.1.1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5.1.1.1.1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5.1.1.1.2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5.1.1.1.3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5.1.1.1.4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5.1.1.1.5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5.1.1.1.6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5.1.1.2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5.1.1.2.1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5.1.1.2.2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5.1.1.2.3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5 1.1.2.4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5.1.1.2.5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5.1.1.2.6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5.1.2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объекты, в т.ч.:       │    6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6.1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6.1.1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6.1.1.1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6.1.1.1.1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6.1.1.1.2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6.1.1.1.3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6.1.1.1.4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6.1.1.1.5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6.1.1.1.6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6.1.1.2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6.1.1.2.1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6.1.1.2.2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6.1.1.2.3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6.1.1.2.4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6.1.1.2.5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6.1.1.2.6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6.1.2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инвестиции             │    7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развитие         │   7.1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роизводственной сферы, в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.ч.                          │      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е вложения, в т.ч.   │   7.2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е активы, в т.ч. │   7.3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┼────┼────┼────┼────┼────┼────┼────┼─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вложения, в т.ч.       │   7.4   │    │    │    │    │    │    │    │    │ 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───┴────┴────┴────┴────┴────┴────┴────┴────┴────┴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6. Осуществление и финансирование инвест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в 2009 - 2012 г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──┬────────────────┬───────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оказатели          │ N строки│    2009 год    │    2010 год    │    2011 год    │    2012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├───────┬────┬───┼───────┬────┬───┼───────┬────┬───┼───────┬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осу-   │фи- │КЗ │осу-   │фи- │КЗ │осу-   │фи- │КЗ │осу-   │фи- │К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щест-  │нан-│на │щест-  │нан-│на │щест-  │нан-│на │щест-  │нан-│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вление │си- │ко-│вление │си- │ко-│вление │си- │ко-│вление │си- │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инвес- │ро- │нец│инвес- │ро- │нец│инвес- │ро- │нец│инвес- │ро- │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тиций  │ва- │го-│тиций  │ва- │го-│тиций  │ва- │го-│тиций  │ва- │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(начис-│ние,│да,│(начис-│ние,│да,│(начис-│ние,│да,│(начис-│ние,│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ление),│с   │с  │ление),│с   │с  │ление),│с   │с  │ление),│с   │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│</w:t>
      </w:r>
      <w:r>
        <w:rPr>
          <w:sz w:val="16"/>
          <w:szCs w:val="16"/>
        </w:rPr>
        <w:t>без НДС│НДС │НДС│без НДС│НДС │НДС│без НДС│НДС │НДС│без НДС│НДС │НД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А               │    Б    │   84  │ 85 │ 86│   87  │ 88 │ 89│   90  │ 91 │ 92│   93  │ 94 │ 9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Обществу: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"Всего по Обществу"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по объектам, включенным в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ятилетнюю инвестиционную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у компаний,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ных в результате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формирования Холдинга ОАО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РАО ЕЭС России".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ация (ГК), в т.ч.:       │    1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1.1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1.1.1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1.1.1.1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всего, в   │1.1.1.1.1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.ч.    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1.1.1.1.2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1.1.1.1.3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1.1.1.1.4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1.1.1.1.5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1.1.1.1.6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1.1.1.2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1.1.1.2.1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1.1.1.2.2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1.1.1.2.3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1.1.1.2.4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1.1.1.2.5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1.1.1.2.6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1.1.2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пловые сети (если выделены в│    2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АО), в т.ч.: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2.1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2.1.1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2.1.1.1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2.1.1.1.1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2.1.1.1.2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2.1.1.1.3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2.1.1.1.4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2.1.1.1.5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2.1.1.1.5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2.1.1.2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2.1.1.2.1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2.1.1.2.1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2.1.1.2.2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2.1.1.2.3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2.1.1.2.4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2.1.1.2.5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2.1.2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е сети высокого   │    3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яжения, в т.ч.: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3.1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3.1.1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3.1.1.1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3.1.1.1.1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3.1.1.1.2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3.1.1.1.3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3.1.1.1.4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: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3.1.1.1.5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3.1.1.1.6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3.1.1.2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3.1.1.2.1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3.1.1.2.2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3.1.1.2.3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3.1.1.2.4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3.1.1.2.5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3.1.1.2.6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3.1.2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е сети низкого    │    4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яжения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пределительные), в т.ч.: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4.1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4.1.1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4.1.1.1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4.1.1.1.1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4.1.1.1.2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4.1.1.1.3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4.1.1.1.4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4.1.1.1.5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4.1.1.1.6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4.1.1.2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4.1.1.2.1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4.1.1.2.2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4.1.1.2.3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4.1.1.2.4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4.1.1.2.5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4.1.1.2.6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4.1.2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ыт энергии, в т.ч.:         │    5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5.1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5.1.1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5.1.1.1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5.1.1.1.1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5.1.1.1.2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5.1.1.1.3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5.1.1.1.4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5.1.1.1.5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5.1.1.1.6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5.1.1.2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5.1.1.2.1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5.1.1.2.2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5.1.1.2.3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5 1.1.2.4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5.1.1.2.5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5.1.1.2.6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5.1.2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объекты, в т.ч.:       │    6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капитал,│   6.1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   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на производственное│  6.1.1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итие, из них: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перевооружение и  │ 6.1.1.1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6.1.1.1.1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6.1.1.1.2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6.1.1.1.3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6.1.1.1.4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6.1.1.1.5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6.1.1.1.6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е строительство и         │ 6.1.1.2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ширение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ные объекты            │6.1.1.2.1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ологическое             │6.1.1.2.2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оединение потребителей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ИИС КУЭ                    │6.1.1.2.3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бъекты              │6.1.1.2.4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энергетики, в т.ч.: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удование, не входящее в │6.1.1.2.5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меты строек, в т.ч.: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Р для строительства       │6.1.1.2.6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дущих лет, в т.ч.: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объектов основных│  6.1.2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  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инвестиции             │    7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развитие         │   7.1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роизводственной сферы, в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.ч.                          │      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е вложения, в т.ч.   │   7.2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е активы, в т.ч. │   7.3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┼───────┼────┼───┼───────┼────┼───┼───────┼────┼───┼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вложения, в т.ч.       │   7.4   │       │    │   │       │    │   │       │    │   │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───┴───────┴────┴───┴───────┴────┴───┴───────┴────┴───┴───────┴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80</Words>
  <Characters>298761</Characters>
  <CharactersWithSpaces>254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Министерство энергетики Российской Федерации</dc:creator>
  <dc:description/>
  <dc:language>en-US</dc:language>
  <cp:lastModifiedBy/>
  <dcterms:modified xsi:type="dcterms:W3CDTF">2011-10-30T11:40:00Z</dcterms:modified>
  <cp:revision>2</cp:revision>
  <dc:subject>План</dc:subject>
  <dc:title>План-отчет об исполнении инвестиционной программы (проектов) (кварта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