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Военный комисса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"__" 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тправки граждан, призванных на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 ___________ - 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месяц) 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о сборного пунк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┬───────────────────────────────────┬──────────────────┬─────────────────┬───────────┬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омер │  Наименование видов, родов войск  │  Номер воинской  │    Станция и    │   Дата    │  Всего  │ В том числе и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инской│   Вооруженных Сил, других войск,  │команды (эшелона),│ железная дорога │ доставки  │отправить│     во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анды│  воинских формирований и органов, │  пассажирского   │(аэропорт, порт) │призывников│         │  комиссариа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номера воинских частей, станция  │поезда, авиарейса,│назначения, дата │на сборный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назначения (команды, установленные │станция и железная│    прибытия     │   пункт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Генеральным штабом (Главным    │дорога (аэропорт, │                 │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организационно-мобилизационным   │порт) отправления,│                 │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управлением)), требования,    │   дата убытия    │                 │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едъявляемые к призывным ресурсам │                  │                 │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(образование, владение военно-   │                  │                 │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</w:t>
      </w:r>
      <w:r>
        <w:rPr>
          <w:sz w:val="18"/>
          <w:szCs w:val="18"/>
        </w:rPr>
        <w:t>учетной специальностью и другие   │                  │                 │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</w:t>
      </w:r>
      <w:r>
        <w:rPr>
          <w:sz w:val="18"/>
          <w:szCs w:val="18"/>
        </w:rPr>
        <w:t>требования). По какой военно-   │                  │                 │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</w:t>
      </w:r>
      <w:r>
        <w:rPr>
          <w:sz w:val="18"/>
          <w:szCs w:val="18"/>
        </w:rPr>
        <w:t>учетной специальности необходимо  │                  │                 │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</w:t>
      </w:r>
      <w:r>
        <w:rPr>
          <w:sz w:val="18"/>
          <w:szCs w:val="18"/>
        </w:rPr>
        <w:t>подготовить гражданина (номер   │                  │                 │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</w:t>
      </w:r>
      <w:r>
        <w:rPr>
          <w:sz w:val="18"/>
          <w:szCs w:val="18"/>
        </w:rPr>
        <w:t>военно-учетной специальности и код│                  │                 │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</w:t>
      </w:r>
      <w:r>
        <w:rPr>
          <w:sz w:val="18"/>
          <w:szCs w:val="18"/>
        </w:rPr>
        <w:t>должности)            │                  │                 │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────────────┼──────────────────┼─────────────────┼───────────┼─────────┼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│                2                  │        3         │        4        │     5     │    6    │  7 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────────────┼──────────────────┼─────────────────┼───────────┼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                        │                  │                 │           │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────────────┼──────────────────┼─────────────────┼───────────┼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                        │                  │                 │           │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────────────┼──────────────────┼─────────────────┼───────────┼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                        │                  │                 │           │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────────────────────────────────┴──────────────────┴─────────────────┴───────────┴────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Заместитель военного комисса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______________________________ по призы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чальник отделения формирования и отпра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оманд отдела призыва 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1</Characters>
  <CharactersWithSpaces>4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обороны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отправки граждан, призванных на военную службу со сборного пун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