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правки в войска (силы) граждан, приз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оенную службу, со сборны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 -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      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484"/>
        <w:gridCol w:w="1081"/>
        <w:gridCol w:w="1079"/>
        <w:gridCol w:w="1351"/>
        <w:gridCol w:w="1349"/>
      </w:tblGrid>
      <w:tr>
        <w:trPr>
          <w:trHeight w:val="20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, родов войск   </w:t>
              <w:br/>
              <w:t xml:space="preserve">Вооруженных Сил, других войск,   </w:t>
              <w:br/>
              <w:t xml:space="preserve">воинских формирований и органов,  </w:t>
              <w:br/>
              <w:t xml:space="preserve">номера воинских частей, станция   </w:t>
              <w:br/>
              <w:t xml:space="preserve">назначения (команды, установленные </w:t>
              <w:br/>
              <w:t xml:space="preserve">Генеральным штабом (Главным     </w:t>
              <w:br/>
              <w:t xml:space="preserve">организационно-мобилизационным   </w:t>
              <w:br/>
              <w:t xml:space="preserve">управлением)), требования,     </w:t>
              <w:br/>
              <w:t xml:space="preserve">предъявляемые к призывным ресурсам </w:t>
              <w:br/>
              <w:t xml:space="preserve">(образование, владение военно-   </w:t>
              <w:br/>
              <w:t xml:space="preserve">учетной специальностью и др.). По  </w:t>
              <w:br/>
              <w:t xml:space="preserve">какой военно-учетной специальности </w:t>
              <w:br/>
              <w:t xml:space="preserve">необходимо подготовить гражданина  </w:t>
              <w:br/>
              <w:t xml:space="preserve">(номер военно-учетной специальности </w:t>
              <w:br/>
              <w:t>и код должности). Станция и железная</w:t>
              <w:br/>
              <w:t xml:space="preserve">дорога (аэропорт, порт) назнач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отправить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из субъектов Российской</w:t>
              <w:br/>
              <w:t xml:space="preserve">Федерации (номер воинской команды </w:t>
              <w:br/>
              <w:t xml:space="preserve">(эшелона), пассажирского поезда,  </w:t>
              <w:br/>
              <w:t xml:space="preserve">авиарейса, станция и железная   </w:t>
              <w:br/>
              <w:t xml:space="preserve">дорога (аэропорт, порт)      </w:t>
              <w:br/>
              <w:t xml:space="preserve">отправления, дата убытия и дата  </w:t>
              <w:br/>
              <w:t xml:space="preserve">прибытия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чальник организационно-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 штаба 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службы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бщений 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отправки в войска (силы) граждан, призванных на военную службу, со сборных пунктов воен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