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енное руководство, утвержденное Распоряжением Минтранса РФ от 10.09.2002 N ОС-754-р, в котором приведена данная форма, вводится в действие и рекомендуется к применению с 1 сентября 2002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Временному руковод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 сентября 2002 г. N ОС-754-р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Л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органа управления дорожным хозяйством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О ОСВОЕНИЮ НОВОЙ ТЕХНИКИ, ТЕХНОЛОГ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КОНСТРУКЦИЙ И МАТЕРИАЛОВ НА 2003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РАЗДЕЛ "ВНЕДРЕНИЕ НОВЫХ ТЕХНОЛОГ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ТЕХНИКИ, КОНСТРУКЦИЙ, МАТЕРИАЛОВ"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350"/>
        <w:gridCol w:w="1619"/>
        <w:gridCol w:w="1081"/>
        <w:gridCol w:w="1215"/>
        <w:gridCol w:w="1079"/>
        <w:gridCol w:w="1216"/>
        <w:gridCol w:w="1214"/>
      </w:tblGrid>
      <w:tr>
        <w:trPr>
          <w:trHeight w:val="12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- </w:t>
              <w:br/>
              <w:t>вание но-</w:t>
              <w:br/>
              <w:t xml:space="preserve">вой тех- </w:t>
              <w:br/>
              <w:t xml:space="preserve">нологии, </w:t>
              <w:br/>
              <w:t xml:space="preserve">техники, </w:t>
              <w:br/>
              <w:t>конструк-</w:t>
              <w:br/>
              <w:t>ций и ма-</w:t>
              <w:br/>
              <w:t xml:space="preserve">териалов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личие го-</w:t>
              <w:br/>
              <w:t>сударствен-</w:t>
              <w:br/>
              <w:t xml:space="preserve">ного или   </w:t>
              <w:br/>
              <w:t>отраслевого</w:t>
              <w:br/>
              <w:t>нормативно-</w:t>
              <w:br/>
              <w:t xml:space="preserve">го или ме- </w:t>
              <w:br/>
              <w:t>тодического</w:t>
              <w:br/>
              <w:t xml:space="preserve">документа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тап   </w:t>
              <w:br/>
              <w:t xml:space="preserve">освое- </w:t>
              <w:br/>
              <w:t xml:space="preserve">ния    </w:t>
              <w:br/>
              <w:t xml:space="preserve">инно-  </w:t>
              <w:br/>
              <w:t xml:space="preserve">ваци-  </w:t>
              <w:br/>
              <w:t xml:space="preserve">онного </w:t>
              <w:br/>
              <w:t xml:space="preserve">про-   </w:t>
              <w:br/>
              <w:t xml:space="preserve">дукта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е   </w:t>
              <w:br/>
              <w:t>объекта,</w:t>
              <w:br/>
              <w:t xml:space="preserve">участка </w:t>
              <w:br/>
              <w:t xml:space="preserve">автодо- </w:t>
              <w:br/>
              <w:t xml:space="preserve">роги,   </w:t>
              <w:br/>
              <w:t>дорожно-</w:t>
              <w:br/>
              <w:t xml:space="preserve">го со-  </w:t>
              <w:br/>
              <w:t>оружения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 </w:t>
              <w:br/>
              <w:t>внедре-</w:t>
              <w:br/>
              <w:t xml:space="preserve">ния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прав- </w:t>
              <w:br/>
              <w:t xml:space="preserve">ление   </w:t>
              <w:br/>
              <w:t xml:space="preserve">расхо-  </w:t>
              <w:br/>
              <w:t xml:space="preserve">дования </w:t>
              <w:br/>
              <w:t xml:space="preserve">средств </w:t>
              <w:br/>
              <w:t xml:space="preserve">феде-   </w:t>
              <w:br/>
              <w:t xml:space="preserve">рально- </w:t>
              <w:br/>
              <w:t xml:space="preserve">го бюд- </w:t>
              <w:br/>
              <w:t xml:space="preserve">жета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жидае- </w:t>
              <w:br/>
              <w:t>мый эко-</w:t>
              <w:br/>
              <w:t>номичес-</w:t>
              <w:br/>
              <w:t xml:space="preserve">кий эф- </w:t>
              <w:br/>
              <w:t xml:space="preserve">фект    </w:t>
              <w:br/>
              <w:t xml:space="preserve">(тыс.   </w:t>
              <w:br/>
              <w:t xml:space="preserve">руб.)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______________________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органа управления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дорожным хозяйством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1</Words>
  <Characters>1348</Characters>
  <CharactersWithSpaces>11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37:00Z</dcterms:created>
  <dc:creator>Министерство транспорта Российской Федерации</dc:creator>
  <dc:description/>
  <dc:language>en-US</dc:language>
  <cp:lastModifiedBy/>
  <dcterms:modified xsi:type="dcterms:W3CDTF">2011-10-30T11:37:00Z</dcterms:modified>
  <cp:revision>2</cp:revision>
  <dc:subject>План</dc:subject>
  <dc:title>План по освоению новой техники, технологии, конструкций и материалов. Раздел «Внедрение новых технологий, техники, конструкций, материалов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