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ое руководство, утвержденное Распоряжением Минтранса РФ от 10.09.2002 N ОС-754-р, в котором приведена данная форма, вводится в действие и рекомендуется к применению с 1 сентябр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сентября 2002 г. N ОС-754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управления дорожным хозяй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ОСВОЕНИЮ НОВОЙ ТЕХНИКИ, ТЕХНОЛОГ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НСТРУКЦИЙ И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"ОПЫТНО - ЭКСПЕРИМЕНТАЛЬНОЕ ВНЕДРЕНИЕ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484"/>
        <w:gridCol w:w="1081"/>
        <w:gridCol w:w="1215"/>
        <w:gridCol w:w="1079"/>
        <w:gridCol w:w="1081"/>
        <w:gridCol w:w="148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но-</w:t>
              <w:br/>
              <w:t xml:space="preserve">вой тех- </w:t>
              <w:br/>
              <w:t xml:space="preserve">нологии, </w:t>
              <w:br/>
              <w:t xml:space="preserve">техники, </w:t>
              <w:br/>
              <w:t>конструк-</w:t>
              <w:br/>
              <w:t>ций и ма-</w:t>
              <w:br/>
              <w:t xml:space="preserve">териалов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для вклю- </w:t>
              <w:br/>
              <w:t xml:space="preserve">чения в   </w:t>
              <w:br/>
              <w:t>план (раз-</w:t>
              <w:br/>
              <w:t xml:space="preserve">решение   </w:t>
              <w:br/>
              <w:t xml:space="preserve">или зада- </w:t>
              <w:br/>
              <w:t>ние Росав-</w:t>
              <w:br/>
              <w:t xml:space="preserve">тодора от </w:t>
              <w:br/>
              <w:t>__ No. __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  </w:t>
              <w:br/>
              <w:t xml:space="preserve">освое- </w:t>
              <w:br/>
              <w:t xml:space="preserve">ния    </w:t>
              <w:br/>
              <w:t xml:space="preserve">инно-  </w:t>
              <w:br/>
              <w:t xml:space="preserve">ваци-  </w:t>
              <w:br/>
              <w:t xml:space="preserve">онного </w:t>
              <w:br/>
              <w:t xml:space="preserve">про-   </w:t>
              <w:br/>
              <w:t xml:space="preserve">дук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объекта,</w:t>
              <w:br/>
              <w:t xml:space="preserve">участка </w:t>
              <w:br/>
              <w:t xml:space="preserve">автодо- </w:t>
              <w:br/>
              <w:t xml:space="preserve">роги,   </w:t>
              <w:br/>
              <w:t>дорожно-</w:t>
              <w:br/>
              <w:t xml:space="preserve">го со-  </w:t>
              <w:br/>
              <w:t>оруж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е  </w:t>
              <w:br/>
              <w:t xml:space="preserve">расхо- </w:t>
              <w:br/>
              <w:t>дования</w:t>
              <w:b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 xml:space="preserve">жет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внедре-</w:t>
              <w:br/>
              <w:t xml:space="preserve">ни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ая </w:t>
              <w:br/>
              <w:t xml:space="preserve">эффектив- </w:t>
              <w:br/>
              <w:t xml:space="preserve">ность     </w:t>
              <w:br/>
              <w:t xml:space="preserve">(снижение </w:t>
              <w:br/>
              <w:t xml:space="preserve">затрат и  </w:t>
              <w:br/>
              <w:t xml:space="preserve">цен на    </w:t>
              <w:br/>
              <w:t xml:space="preserve">дорожные  </w:t>
              <w:br/>
              <w:t xml:space="preserve">работы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 настоящему  разделу  по  каждой из позиций плана обяза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ми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Обоснование проведения меро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ценка экономической эффектив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ргана управления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рожным хозяйств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6</Characters>
  <CharactersWithSpaces>1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транспорта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по освоению новой техники, технологий, конструкций и материалов. Раздел «Опытно-экспериментальное внедре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