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аварийных компл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объекты повыш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ска и объекты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знеобеспечения населения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   (гриф по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  Экз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___"_________ 199 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ПОДГОТОВКИ АВАРИЙНОГО КОМПЛЕКТА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БРАБОТКЕ В 200_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890"/>
        <w:gridCol w:w="811"/>
        <w:gridCol w:w="809"/>
        <w:gridCol w:w="811"/>
        <w:gridCol w:w="809"/>
        <w:gridCol w:w="811"/>
        <w:gridCol w:w="1349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ости    </w:t>
              <w:br/>
              <w:t xml:space="preserve">комплекта    </w:t>
              <w:br/>
              <w:t xml:space="preserve">документации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документации               </w:t>
              <w:br/>
              <w:t xml:space="preserve">в физических листах формата А4-А0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одготовки документ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 документацию,        </w:t>
              <w:br/>
              <w:t xml:space="preserve">требующую восстановления     </w:t>
              <w:br/>
              <w:t xml:space="preserve">(или разработки)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*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Цех N 3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КП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(1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Цех N 5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"-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Цех N 3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КМ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Цех N 5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КМ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Цех N 3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КД 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Цех N 5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КД 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 т.д.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(1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Заполняется Службой СФД-ЧС г. Москвы при обобщении ведомственных пл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ПД - ведомость комплекта проек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МД - ведомость комплекта по ГО и Ч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Д ГО - ведомость комплекта по 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группы СФД объек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штаба ГО объекта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Правительство Москвы</dc:creator>
  <dc:description/>
  <dc:language>en-US</dc:language>
  <cp:lastModifiedBy/>
  <dcterms:modified xsi:type="dcterms:W3CDTF">2011-10-30T11:37:00Z</dcterms:modified>
  <cp:revision>2</cp:revision>
  <dc:subject>План</dc:subject>
  <dc:title>План подготовки аварийного комплекта документации к обрабо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