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соз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фондов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ы городского хозяйств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"___" _________ 20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ДГОТОВКИ ДОКУМЕНТАЦИИ НА МИКРОФИЛЬМ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 200__-200__ Г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наименование объекта-постав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─────────┬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│Наименование перечней (по разделам │Объем документации (листов, штук) │Объем подготавливаемой документации в листах формата А4 (листов, штук)  │Ответствен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и видам документации)              ├─────────────────────────┬────────┼────────────────────────────────────────┬───────────────────────────────┤за формир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    │</w:t>
      </w:r>
      <w:r>
        <w:rPr>
          <w:sz w:val="16"/>
          <w:szCs w:val="16"/>
        </w:rPr>
        <w:t>фактический в формате    │всего   │в 200_ г.                               │в 200_-200_ гг.                │и подготовк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    ├─────┬───────────────────┤</w:t>
      </w:r>
      <w:r>
        <w:rPr>
          <w:sz w:val="16"/>
          <w:szCs w:val="16"/>
        </w:rPr>
        <w:t>в листах├───────┬────────────────────────────────┼────────┬───────┬───────┬──────┤комплек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    │</w:t>
      </w:r>
      <w:r>
        <w:rPr>
          <w:sz w:val="16"/>
          <w:szCs w:val="16"/>
        </w:rPr>
        <w:t>всего│в том числе        │формата │всего  │в том числе по кварталам        │200_    │200_   │200_   │200_  │документ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    │     ├───┬───┬───┬───┬───┤</w:t>
      </w:r>
      <w:r>
        <w:rPr>
          <w:sz w:val="16"/>
          <w:szCs w:val="16"/>
        </w:rPr>
        <w:t>А4      │       ├────────┬───────┬───────┬───────┤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    │     │</w:t>
      </w:r>
      <w:r>
        <w:rPr>
          <w:sz w:val="16"/>
          <w:szCs w:val="16"/>
        </w:rPr>
        <w:t>А4 │А3 │А2 │А1 │А0 │        │       │   I    │  II   │  III  │   IV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                 2                 │  3  │ 4 │ 5 │ 6 │ 7 │ 8 │    9   │   10  │   11   │   12  │  13   │  14   │   15   │  16   │   17  │  18  │       1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│Для выполнения мобзадания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СФД-МЗ)            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│Продукция (изделия) 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│Нестандартизованное технологическое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борудование и оснастка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│Виды документации   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│Ликвидация ЧС (СФД-ЧС)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│Здания и сооружения 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│Инженерные сети и коммуникации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│Виды документации   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│Для восстановления (СФД-В)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.│Здания и сооружения 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2.│Инженерные сети и коммуникации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3.│Виды документации   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│На недвижимое национальное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остояние (СФД-ННД) 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1.│Госучетная          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2.│Научно-исследовательская и др.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 │На научное, культурное и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сторическое наследие (СФД-КНД)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1.│Книжные издания     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2.│ Журналы и др.      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 │На архивные документы (СФД-АНД)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1.│Научная документация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2.│Техническая документация и др.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ТОГО               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──────────────┴─────┴───┴───┴───┴───┴───┴────────┴───────┴────────┴───────┴───────┴───────┴────────┴───────┴───────┴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группы СФД _________________________ 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2</Words>
  <Characters>10646</Characters>
  <CharactersWithSpaces>9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Правительство Москвы</dc:creator>
  <dc:description/>
  <dc:language>en-US</dc:language>
  <cp:lastModifiedBy/>
  <dcterms:modified xsi:type="dcterms:W3CDTF">2011-10-30T11:37:00Z</dcterms:modified>
  <cp:revision>2</cp:revision>
  <dc:subject>План</dc:subject>
  <dc:title>План подготовки документации на микрофильмирование для создания страхового фонда документации г. Москвы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