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работы по созд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ых фондов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бъекты городского хозяйств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"___" _________ 200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ПОДГОТОВКИ ДОКУМЕНТАЦИИ НА МИКРОФИЛЬМ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В 200__-200__ ГГ.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наименование объекта-поставщ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┬───────────────────────────────────┬───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 │Наименование перечней (по разделам │Объем документации (листов, штук) │Объем подготавливаемой документации в листах формата А4 (листов, штук)  │Ответственны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 │и видам документации)              ├─────────────────────────┬────────┼────────────────────────────────────────┬───────────────────────────────┤за формиров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     │</w:t>
      </w:r>
      <w:r>
        <w:rPr>
          <w:sz w:val="16"/>
          <w:szCs w:val="16"/>
        </w:rPr>
        <w:t>фактический в формате    │всего   │в 200_ г.                               │в 200_-200_ гг.                │и подготовку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     ├─────┬───────────────────┤</w:t>
      </w:r>
      <w:r>
        <w:rPr>
          <w:sz w:val="16"/>
          <w:szCs w:val="16"/>
        </w:rPr>
        <w:t>в листах├───────┬────────────────────────────────┼────────┬───────┬───────┬──────┤комплект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     │</w:t>
      </w:r>
      <w:r>
        <w:rPr>
          <w:sz w:val="16"/>
          <w:szCs w:val="16"/>
        </w:rPr>
        <w:t>всего│в том числе        │формата │всего  │в том числе по кварталам        │200_    │200_   │200_   │200_  │документац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     │     ├───┬───┬───┬───┬───┤</w:t>
      </w:r>
      <w:r>
        <w:rPr>
          <w:sz w:val="16"/>
          <w:szCs w:val="16"/>
        </w:rPr>
        <w:t>А4      │       ├────────┬───────┬───────┬───────┤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                                   │     │</w:t>
      </w:r>
      <w:r>
        <w:rPr>
          <w:sz w:val="16"/>
          <w:szCs w:val="16"/>
        </w:rPr>
        <w:t>А4 │А3 │А2 │А1 │А0 │        │       │   I    │   II  │  III  │  IV   │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┼─────┼───┼───┼───┼───┼───┼────────┼───────┼────────┼───────┼───────┼───────┼────────┼───────┼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 │                 2                 │  3  │ 4 │ 5 │ 6 │ 7 │ 8 │    9   │   10  │   11   │   12  │  13   │  14   │   15   │  16   │   17  │  18  │       19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┼─────┼───┼───┼───┼───┼───┼────────┼───────┼────────┼───────┼───────┼───────┼────────┼───────┼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 │Для выполнения мобзадания          │     │   │   │   │   │   │        │       │        │       │       │       │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(СФД-МЗ)                           │     │   │   │   │   │   │        │       │        │       │       │       │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┼─────┼───┼───┼───┼───┼───┼────────┼───────┼────────┼───────┼───────┼───────┼────────┼───────┼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│Продукция (изделия)                │     │   │   │   │   │   │        │       │        │       │       │       │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┼─────┼───┼───┼───┼───┼───┼────────┼───────┼────────┼───────┼───────┼───────┼────────┼───────┼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│Нестандартизованное технологическое│     │   │   │   │   │   │        │       │        │       │       │       │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оборудование и оснастка            │     │   │   │   │   │   │        │       │        │       │       │       │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┼─────┼───┼───┼───┼───┼───┼────────┼───────┼────────┼───────┼───────┼───────┼────────┼───────┼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3.│Виды документации                  │     │   │   │   │   │   │        │       │        │       │       │       │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┼─────┼───┼───┼───┼───┼───┼────────┼───────┼────────┼───────┼───────┼───────┼────────┼───────┼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 │Ликвидация ЧС (СФД-ЧС)             │     │   │   │   │   │   │        │       │        │       │       │       │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┼─────┼───┼───┼───┼───┼───┼────────┼───────┼────────┼───────┼───────┼───────┼────────┼───────┼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1.│Здания и сооружения                │     │   │   │   │   │   │        │       │        │       │       │       │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┼─────┼───┼───┼───┼───┼───┼────────┼───────┼────────┼───────┼───────┼───────┼────────┼───────┼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2.│Инженерные сети и коммуникации     │     │   │   │   │   │   │        │       │        │       │       │       │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┼─────┼───┼───┼───┼───┼───┼────────┼───────┼────────┼───────┼───────┼───────┼────────┼───────┼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3.│Виды документации                  │     │   │   │   │   │   │        │       │        │       │       │       │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┼─────┼───┼───┼───┼───┼───┼────────┼───────┼────────┼───────┼───────┼───────┼────────┼───────┼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 │Для восстановления (СФД-В)         │     │   │   │   │   │   │        │       │        │       │       │       │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┼─────┼───┼───┼───┼───┼───┼────────┼───────┼────────┼───────┼───────┼───────┼────────┼───────┼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1.│Здания и сооружения                │     │   │   │   │   │   │        │       │        │       │       │       │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┼─────┼───┼───┼───┼───┼───┼────────┼───────┼────────┼───────┼───────┼───────┼────────┼───────┼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2.│Инженерные сети и коммуникации     │     │   │   │   │   │   │        │       │        │       │       │       │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┼─────┼───┼───┼───┼───┼───┼────────┼───────┼────────┼───────┼───────┼───────┼────────┼───────┼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3.│Виды документации                  │     │   │   │   │   │   │        │       │        │       │       │       │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┼─────┼───┼───┼───┼───┼───┼────────┼───────┼────────┼───────┼───────┼───────┼────────┼───────┼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 │На недвижимое национальное         │     │   │   │   │   │   │        │       │        │       │       │       │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достояние (СФД-ННД)                │     │   │   │   │   │   │        │       │        │       │       │       │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┼─────┼───┼───┼───┼───┼───┼────────┼───────┼────────┼───────┼───────┼───────┼────────┼───────┼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1.│Госучетная                         │     │   │   │   │   │   │        │       │        │       │       │       │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┼─────┼───┼───┼───┼───┼───┼────────┼───────┼────────┼───────┼───────┼───────┼────────┼───────┼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2.│Научно-исследовательская и др.     │     │   │   │   │   │   │        │       │        │       │       │       │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┼─────┼───┼───┼───┼───┼───┼────────┼───────┼────────┼───────┼───────┼───────┼────────┼───────┼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 │На научное, культурное и           │     │   │   │   │   │   │        │       │        │       │       │       │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историческое наследие (СФД-КНД)    │     │   │   │   │   │   │        │       │        │       │       │       │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┼─────┼───┼───┼───┼───┼───┼────────┼───────┼────────┼───────┼───────┼───────┼────────┼───────┼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1.│Книжные издания                    │     │   │   │   │   │   │        │       │        │       │       │       │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┼─────┼───┼───┼───┼───┼───┼────────┼───────┼────────┼───────┼───────┼───────┼────────┼───────┼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2.│Журналы и др.                      │     │   │   │   │   │   │        │       │        │       │       │       │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┼─────┼───┼───┼───┼───┼───┼────────┼───────┼────────┼───────┼───────┼───────┼────────┼───────┼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  │На архивные документы (СФД-АНД)    │     │   │   │   │   │   │        │       │        │       │       │       │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┼─────┼───┼───┼───┼───┼───┼────────┼───────┼────────┼───────┼───────┼───────┼────────┼───────┼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1.│Научная документация               │     │   │   │   │   │   │        │       │        │       │       │       │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┼─────┼───┼───┼───┼───┼───┼────────┼───────┼────────┼───────┼───────┼───────┼────────┼───────┼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2.│Техническая документация и др.     │     │   │   │   │   │   │        │       │        │       │       │       │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┼───────────────────────────────────┼─────┼───┼───┼───┼───┼───┼────────┼───────┼────────┼───────┼───────┼───────┼────────┼───────┼───────┼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│</w:t>
      </w:r>
      <w:r>
        <w:rPr>
          <w:sz w:val="16"/>
          <w:szCs w:val="16"/>
        </w:rPr>
        <w:t>ИТОГО                              │     │   │   │   │   │   │        │       │        │       │       │       │        │       │       │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┴───────────────────────────────────┴─────┴───┴───┴───┴───┴───┴────────┴───────┴────────┴───────┴───────┴───────┴────────┴───────┴───────┴──────┴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группы СФД _________________________ 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91</Words>
  <Characters>10645</Characters>
  <CharactersWithSpaces>90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7:00Z</dcterms:created>
  <dc:creator>Правительство Москвы</dc:creator>
  <dc:description/>
  <dc:language>en-US</dc:language>
  <cp:lastModifiedBy/>
  <dcterms:modified xsi:type="dcterms:W3CDTF">2011-10-30T11:37:00Z</dcterms:modified>
  <cp:revision>2</cp:revision>
  <dc:subject>План</dc:subject>
  <dc:title>План подготовки документации на микрофильмирование для создания страхового фонда документации г. Москвы на длительн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