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вещения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  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 и инициалы)             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"__"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готовки и проведения годового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О-2) 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: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: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1889"/>
        <w:gridCol w:w="1891"/>
        <w:gridCol w:w="1754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(мероприятий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 xml:space="preserve">работ    </w:t>
              <w:br/>
              <w:t>(мероприятий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</w:t>
              <w:br/>
              <w:t>контролирует</w:t>
              <w:br/>
              <w:t xml:space="preserve">выполнение </w:t>
              <w:br/>
              <w:t xml:space="preserve">рабо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одготовительные мероприяти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оведение технического обслужива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роприятия контрол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Другие мероприяти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информационных технологий и связи Российской Федерации~Министерство культуры и массовых коммуникаций Российской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годового технического обслуживания (ТО-2) средств опо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