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5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я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онно-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я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овещения насе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ь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готовки и проведения комплексной техническ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товности территориальной системы опов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истемы опов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ль проверк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проверк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рк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влекаемые силы и средства 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1484"/>
        <w:gridCol w:w="3106"/>
        <w:gridCol w:w="148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</w:t>
              <w:br/>
              <w:t xml:space="preserve">мероприятий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оведения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е за   </w:t>
              <w:br/>
              <w:t>выполнение мероприят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>выполнени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 ответственного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5</Characters>
  <CharactersWithSpaces>11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~Министерство информационных технологий и связи Российской Федерации~Министерство культуры и массовых коммуникаций Российской</dc:creator>
  <dc:description/>
  <dc:language>en-US</dc:language>
  <cp:lastModifiedBy/>
  <dcterms:modified xsi:type="dcterms:W3CDTF">2011-10-30T11:37:00Z</dcterms:modified>
  <cp:revision>2</cp:revision>
  <dc:subject>План</dc:subject>
  <dc:title>План подготовки и проведения комплексной технической проверки готовности территориальной системы опов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