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9,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а местной администрации              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        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)       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 имени,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)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    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и проведения первоначальной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 ____ года рождения на воин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20__ году в военном комиссар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униципального    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я)            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890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прове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ивле-</w:t>
              <w:br/>
              <w:t xml:space="preserve">каетс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2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го комиссари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первоначальной постановки граждан на воинский учет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