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должностное лицо субъекта           Начальник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инициал имени,         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)           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ки и проведения призыва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 -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яц)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 ____ - ____ годов рождения, со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оин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военных комиссариатах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810"/>
        <w:gridCol w:w="1890"/>
        <w:gridCol w:w="1755"/>
        <w:gridCol w:w="189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</w:t>
              <w:br/>
              <w:t>привлекаетс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ый комисса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меститель военного комисс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 по призы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и проведения призыва на военную службу граждан, состоящих на воинском учете в военных комиссари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