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Министра обороны РФ от 02.10.2007 N 400, в которой приведена данная форма, введена в действ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3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и проведению мероприят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призывом на военную служб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 пребывающих в запа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ГЛАСОВАНО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естной администрации                Военный комисса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, инициал имени,                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амилия)                        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"__" ___________ 20__ г.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готовки и проведения призыва на воен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_____________ -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месяц)          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раждан ___________ - ____________ годов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есяц)        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остоящих на воинском учет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оенном комиссариате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810"/>
        <w:gridCol w:w="1890"/>
        <w:gridCol w:w="1891"/>
        <w:gridCol w:w="175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мероприятий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о     </w:t>
              <w:br/>
              <w:t xml:space="preserve">привлекается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</w:t>
              <w:br/>
              <w:t xml:space="preserve">выполнении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оенный комиссар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оинское звание, подпись, 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чальник 2 отделения военного комиссари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оинское звание, подпись, 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</Words>
  <Characters>2297</Characters>
  <CharactersWithSpaces>19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7:00Z</dcterms:created>
  <dc:creator>Министерство обороны Российской Федерации</dc:creator>
  <dc:description/>
  <dc:language>en-US</dc:language>
  <cp:lastModifiedBy/>
  <dcterms:modified xsi:type="dcterms:W3CDTF">2011-10-30T11:37:00Z</dcterms:modified>
  <cp:revision>2</cp:revision>
  <dc:subject>План</dc:subject>
  <dc:title>План подготовки и проведения призыва на военную службу граждан, состоящих на воинском учете в военном комиссариа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