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андующий войс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и проведения призыва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__________________ -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)     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 ____ - ____ годов рождения, со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оинском учете в военных комиссари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го окру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810"/>
        <w:gridCol w:w="2026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</w:t>
              <w:br/>
              <w:t>привлекаетс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ы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штаба _____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рганизационно-мобилизационного управления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и проведения призыва на военную службу граждан, состоящих на воинском учете в военных комиссари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