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тно - методической работы в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И ПРОВЕДЕНИЯ ЗАСЕДАНИЯ МЕТО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ВОЙСКОВОЙ ЧАСТ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430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й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методического совета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заседания методического совета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