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10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ОБЪЕКТОВ МАТЕРИАЛЬНО-ТЕХНИЧЕСК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ЕДИНЕНИЯ (ВОИНСКОЙ ЧАСТИ) К РАБОТЕ В ЗИМН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0__ - 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─────────────┬──────────────┬────────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Объем или│      Материалы     │   Денежные   │ Рабочая сила │Сроки │Ответ-│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мероприятий │стоимость│                    │   средства   │ (чел./дней)  │выпол-│ствен-│о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│                    │  </w:t>
      </w:r>
      <w:r>
        <w:rPr/>
        <w:t>(в рублях)  │              │нения │ный   │н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├───────┬─────┬──────┼───────┬──────┼───────┬──────┤</w:t>
      </w:r>
      <w:r>
        <w:rPr/>
        <w:t>меро- │испол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</w:t>
      </w:r>
      <w:r>
        <w:rPr/>
        <w:t>наиме- │коли-│откуда│потреб-│откуда│потреб-│откуда│прия- │нитель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</w:t>
      </w:r>
      <w:r>
        <w:rPr/>
        <w:t>нование│чест-│выде- │ность  │выде- │ность  │выде- │тий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</w:t>
      </w:r>
      <w:r>
        <w:rPr/>
        <w:t>во   │ляется│       │ляется│       │ляется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┼───────┼─────┼──────┼───────┼──────┼───────┼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3    │   4   │  5  │   6  │   7   │   8  │   9   │  10  │  11  │  12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I. Организационные вопр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┬─────┬──────┬───────┬──────┬───────┬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Подготовка зданий, сооружений, инженерных сетей и территории военного город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┬─────┬──────┬───────┬──────┬───────┬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III. Мероприятия по служб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┬─────┬──────┬───────┬──────┬───────┬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Подготовка техники к работе в зимних услов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┬─────┬──────┬───────┬──────┬───────┬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IV. По торгово-бытовому обеспеч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┬───────┬─────┬──────┬───────┬──────┬───────┬──────┬──────┬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┼───────┼─────┼──────┼───────┼──────┼───────┼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│       │     │      │       │      │       │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┴───────┴─────┴──────┴───────┴──────┴───────┴──────┴──────┴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соединения      Заместитель командира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й части)             (воинской части) по тыл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т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   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, фамилия)                  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"__" 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объектов материально-технической базы соединения (воинской части) к работе в зимн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