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0 Руко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мплектованию 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солдат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росами, сержантами и старшинам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истра оборон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7.06.2005 N 229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</w:t>
      </w:r>
      <w:r>
        <w:rPr>
          <w:sz w:val="16"/>
          <w:szCs w:val="16"/>
        </w:rPr>
        <w:t>ФОРМ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Командир войсковой част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"__" _______________ 200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ОДГОТОВКИ СЕРЖАНТОВ (СТАРШИН) И СОЛДАТ (МАТРОСОВ) 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СПЕЦИАЛИСТОВ ПО ВОЕННО - УЧЕТНЫМ СПЕЦИАЛЬНОСТЯ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В ________________ ПЕРИОДЕ ОБУЧЕНИЯ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зимнем, летне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─────────────────┬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 │ Наименования воинской │Всего│                 из них по расчету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части, военно - учетных│гото-├────────────────────────────────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</w:t>
      </w:r>
      <w:r>
        <w:rPr>
          <w:sz w:val="16"/>
          <w:szCs w:val="16"/>
        </w:rPr>
        <w:t>специальностей    │вится│ Генерального штаба для видов Вооруженных │во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│     │   </w:t>
      </w:r>
      <w:r>
        <w:rPr>
          <w:sz w:val="16"/>
          <w:szCs w:val="16"/>
        </w:rPr>
        <w:t>Сил, родов войск ВС, военных округов,  │ округ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│     │     </w:t>
      </w:r>
      <w:r>
        <w:rPr>
          <w:sz w:val="16"/>
          <w:szCs w:val="16"/>
        </w:rPr>
        <w:t>главных и центральных управлений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                      │     │           </w:t>
      </w:r>
      <w:r>
        <w:rPr>
          <w:sz w:val="16"/>
          <w:szCs w:val="16"/>
        </w:rPr>
        <w:t>Министерства обороны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│     ├────┬───┬───────┬─────┬───┬───┬────┬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│     │</w:t>
      </w:r>
      <w:r>
        <w:rPr>
          <w:sz w:val="16"/>
          <w:szCs w:val="16"/>
        </w:rPr>
        <w:t>РВСН│ВВС│12 ГУМО│ЛенВО│МВО│ГРУ│РХБЗ│и т.д.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┼────┼───┼───────┼─────┼───┼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1 │           2           │  3  │  4 │ 5 │   6   │  7  │ 8 │ 9 │ 10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┴───────────────────────┴─────┴────┴───┴───────┴─────┴───┴───┴────┴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</w:t>
      </w:r>
      <w:r>
        <w:rPr>
          <w:sz w:val="16"/>
          <w:szCs w:val="16"/>
        </w:rPr>
        <w:t>Пример заполнения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              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47 уц РВСН          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(в/ч 35600, г. Остров,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сковск. обл.)      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┼────┼───┼───────┼─────┼───┼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водитель автокрана  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┼────┼───┼───────┼─────┼───┼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мандир инженерно -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саперного отделения 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┼────┼───┼───────┼─────┼───┼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командир отделения  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полевого водоснабжения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┼───────────────────────┼─────┼────┼───┼───────┼─────┼───┼───┼────┼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</w:t>
      </w:r>
      <w:r>
        <w:rPr>
          <w:sz w:val="16"/>
          <w:szCs w:val="16"/>
        </w:rPr>
        <w:t>Итого за часть         │     │    │   │       │     │   │   │    │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─────────────────┴─────┴────┴───┴───────┴─────┴───┴───┴────┴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Начальник штаба войсковой части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7</Characters>
  <CharactersWithSpaces>30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7:00Z</dcterms:created>
  <dc:creator>Министерство обороны Российской Федерации</dc:creator>
  <dc:description/>
  <dc:language>en-US</dc:language>
  <cp:lastModifiedBy/>
  <dcterms:modified xsi:type="dcterms:W3CDTF">2011-10-30T11:37:00Z</dcterms:modified>
  <cp:revision>2</cp:revision>
  <dc:subject>План</dc:subject>
  <dc:title>План подготовки сержантов (старшин) и солдат (матросов) — специалистов по военно-учетным специальностям в период обу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