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готовки законопроектов, проектов актов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, приказов Росграницы на 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890"/>
        <w:gridCol w:w="1486"/>
        <w:gridCol w:w="1484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екта ак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каемые </w:t>
              <w:br/>
              <w:t xml:space="preserve">структурные </w:t>
              <w:br/>
              <w:t>подраздел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Законопроекты Российской Федерации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оекты актов Правительства Российской Федерации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риказы Росграницы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равового управления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законопроектов, проектов актов Правительства Российской Федерации, приказов Росграницы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