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п. 17, 37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оинск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ВОЗА МАТЕРИАЛЬ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ВТОМОБИЛЬНЫ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 на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воинской части)      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810"/>
        <w:gridCol w:w="1080"/>
        <w:gridCol w:w="1215"/>
        <w:gridCol w:w="1620"/>
        <w:gridCol w:w="1485"/>
        <w:gridCol w:w="1890"/>
        <w:gridCol w:w="810"/>
        <w:gridCol w:w="405"/>
        <w:gridCol w:w="540"/>
        <w:gridCol w:w="540"/>
        <w:gridCol w:w="675"/>
        <w:gridCol w:w="1485"/>
        <w:gridCol w:w="1755"/>
      </w:tblGrid>
      <w:tr>
        <w:trPr>
          <w:trHeight w:val="8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атериальных </w:t>
              <w:br/>
              <w:t xml:space="preserve">средст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 xml:space="preserve">(т,  </w:t>
              <w:br/>
              <w:t xml:space="preserve">шт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- </w:t>
              <w:br/>
              <w:t xml:space="preserve">отпра- </w:t>
              <w:br/>
              <w:t xml:space="preserve">вител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по-</w:t>
              <w:br/>
              <w:t>луча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</w:t>
              <w:br/>
              <w:t xml:space="preserve">перевозок </w:t>
              <w:br/>
              <w:t xml:space="preserve">(км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-</w:t>
              <w:br/>
              <w:t xml:space="preserve">ность и   </w:t>
              <w:br/>
              <w:t xml:space="preserve">кол-во    </w:t>
              <w:br/>
              <w:t>выделяемо-</w:t>
              <w:br/>
              <w:t xml:space="preserve">го авто-  </w:t>
              <w:br/>
              <w:t>транспор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сил и </w:t>
              <w:br/>
              <w:t xml:space="preserve">средств пог- </w:t>
              <w:br/>
              <w:t xml:space="preserve">рузочно-раз- </w:t>
              <w:br/>
              <w:t>грузочных ра-</w:t>
              <w:br/>
              <w:t xml:space="preserve">бот          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а месяца и планируемый объем</w:t>
              <w:br/>
              <w:t xml:space="preserve">перевозок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дле-</w:t>
              <w:br/>
              <w:t xml:space="preserve">жит подвозу </w:t>
              <w:br/>
              <w:t>за месяц (т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/5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меститель командира воинской части по тыл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льник тыла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 подвоза материальных средств автомобильным транспортом разрабатывает заместитель командира воинской части по тылу - начальник тыла воинской части, а утверждает командир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авиационно-технической воинской части план подвоза материальных средств автомобильным  транспортом разрабатывается и подписывается начальником штаба и утверждается  командиром авиационно-технической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сле утверждения плана подвоза материальных средств автомобильным транспортом выписки  из него направляются командирам подразделений материального обеспечения для подготовки водительского состава к перевозкам, заместителю командира воинской части по вооружению (инженерно-авиационной службе) - начальнику технической части для составления месячных планов эксплуатации и ремонта автомобильной техники, а также командирам подразделений, от которых назначаются погрузочные кома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заместитель командира воинской части по тылу - начальник тыла воинской части доводит до заявителей порядок и сроки выполнения их заявок на подво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 с планом подвоза материальных средств автомобильным транспортом начальники служб воинской части отдают указания подчиненным о подготовке к отправке (приему) материальных средств, оформлении необходимых уче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2</Characters>
  <CharactersWithSpaces>2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обороны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одвоза материальных средств автомобильным транспортом воинск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