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7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упления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 тыла и вооружения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215"/>
        <w:gridCol w:w="1351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 xml:space="preserve">кварта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 xml:space="preserve">кварта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         </w:t>
              <w:br/>
              <w:t xml:space="preserve">высвобождаемого движимого     </w:t>
              <w:br/>
              <w:t xml:space="preserve">имущества, находящегося в     </w:t>
              <w:br/>
              <w:t xml:space="preserve">оперативном управлении ГПС    </w:t>
              <w:br/>
              <w:t xml:space="preserve">(в части реализации основных  </w:t>
              <w:br/>
              <w:t xml:space="preserve">средств по указанному         </w:t>
              <w:br/>
              <w:t xml:space="preserve">имуществу)                    </w:t>
              <w:br/>
              <w:t xml:space="preserve">177 1 14 02014 01 0000 4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         </w:t>
              <w:br/>
              <w:t xml:space="preserve">высвобождаемого движимого     </w:t>
              <w:br/>
              <w:t xml:space="preserve">имущества, находящегося в     </w:t>
              <w:br/>
              <w:t xml:space="preserve">оперативном управлении ГПС    </w:t>
              <w:br/>
              <w:t xml:space="preserve">(в части реализации           </w:t>
              <w:br/>
              <w:t xml:space="preserve">материальных запасов по       </w:t>
              <w:br/>
              <w:t xml:space="preserve">указанному имуществу)         </w:t>
              <w:br/>
              <w:t xml:space="preserve">177 1 14 02014 01 0000 44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тыла и вооруж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7:00Z</dcterms:modified>
  <cp:revision>2</cp:revision>
  <dc:subject>План</dc:subject>
  <dc:title>План поступления доходов в федеральный бюджет от реализаци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