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6 Порядка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ПС МЧС России, снятия с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ого имущества, его дальней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ступления доходов в федераль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регионального центра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810"/>
        <w:gridCol w:w="1080"/>
        <w:gridCol w:w="1484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хода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год </w:t>
            </w:r>
          </w:p>
        </w:tc>
        <w:tc>
          <w:tcPr>
            <w:tcW w:w="5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  <w:br/>
              <w:t>кварта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</w:t>
              <w:br/>
              <w:t xml:space="preserve">квартал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</w:t>
              <w:br/>
              <w:t xml:space="preserve">квартал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</w:t>
              <w:br/>
              <w:t xml:space="preserve">квартал </w:t>
            </w:r>
          </w:p>
        </w:tc>
      </w:tr>
      <w:tr>
        <w:trPr>
          <w:trHeight w:val="10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еализации        </w:t>
              <w:br/>
              <w:t xml:space="preserve">высвобождаемого движимого   </w:t>
              <w:br/>
              <w:t xml:space="preserve">имущества, находящегося в   </w:t>
              <w:br/>
              <w:t xml:space="preserve">оперативном управлении ГПС  </w:t>
              <w:br/>
              <w:t>(в части реализации основных</w:t>
              <w:br/>
              <w:t xml:space="preserve">средств по указанному       </w:t>
              <w:br/>
              <w:t xml:space="preserve">имуществу)                  </w:t>
              <w:br/>
              <w:t xml:space="preserve">177 1 14 02014 01 0000 4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реализации        </w:t>
              <w:br/>
              <w:t xml:space="preserve">высвобождаемого движимого   </w:t>
              <w:br/>
              <w:t xml:space="preserve">имущества, находящегося в   </w:t>
              <w:br/>
              <w:t xml:space="preserve">оперативном управлении ГПС  </w:t>
              <w:br/>
              <w:t xml:space="preserve">(в части реализации         </w:t>
              <w:br/>
              <w:t xml:space="preserve">материальных запасов по     </w:t>
              <w:br/>
              <w:t xml:space="preserve">указанному имуществу)       </w:t>
              <w:br/>
              <w:t xml:space="preserve">177 1 14 02014 01 0000 4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региональ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ам гражданской об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м 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й стихийных бедстви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звание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 по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лавный бухгалтер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звание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7</Characters>
  <CharactersWithSpaces>1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1:37:00Z</dcterms:modified>
  <cp:revision>2</cp:revision>
  <dc:subject>План</dc:subject>
  <dc:title>План поступления доходов в федеральный бюджет от реализации высвобожденного движимого имущества, находящегося в оперативном управлении Государственной противопожарной службы Министерства Российской Федерации по делам гражданской обороны, чрезвычайным си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