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вышении 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ЫШЕНИЯ 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ДМИТРОВ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РАЙОН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5"/>
        <w:gridCol w:w="1890"/>
        <w:gridCol w:w="1620"/>
        <w:gridCol w:w="2024"/>
        <w:gridCol w:w="811"/>
        <w:gridCol w:w="1888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ебных      </w:t>
              <w:br/>
              <w:t xml:space="preserve">программ     </w:t>
              <w:br/>
              <w:t xml:space="preserve">повышения    </w:t>
              <w:br/>
              <w:t xml:space="preserve">квалификации </w:t>
              <w:br/>
              <w:t>муниципальных</w:t>
              <w:br/>
              <w:t xml:space="preserve">служащих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  <w:br/>
              <w:t>муниципального</w:t>
              <w:br/>
              <w:t xml:space="preserve">служащег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уктурного </w:t>
              <w:br/>
              <w:t>подразделения</w:t>
              <w:br/>
              <w:t xml:space="preserve">(комитет,    </w:t>
              <w:br/>
              <w:t xml:space="preserve">управление,  </w:t>
              <w:br/>
              <w:t xml:space="preserve">отдел),      </w:t>
              <w:br/>
              <w:t xml:space="preserve">должность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ы, на     </w:t>
              <w:br/>
              <w:t xml:space="preserve">которых       </w:t>
              <w:br/>
              <w:t xml:space="preserve">повышал       </w:t>
              <w:br/>
              <w:t xml:space="preserve">квалификацию  </w:t>
              <w:br/>
              <w:t xml:space="preserve">или проходил  </w:t>
              <w:br/>
              <w:t>переподготовк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впервые      </w:t>
              <w:br/>
              <w:t xml:space="preserve">принятых     </w:t>
              <w:br/>
              <w:t xml:space="preserve">на           </w:t>
              <w:br/>
              <w:t>муниципальную</w:t>
              <w:br/>
              <w:t xml:space="preserve">службу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1:37:00Z</dcterms:modified>
  <cp:revision>2</cp:revision>
  <dc:subject>План</dc:subject>
  <dc:title>План повышения квалификации муниципальных служащих муниципального образования Дмитровский муниципальный район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