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соз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фондов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ы городского хозяйств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ГЛАСОВАНО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, Ф.И.О.) 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___" _______ 200__ г.               "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СТАВЛЕНИЯ ДОКУМЕНТАЦИИ НА МИКРОФИЛЬМ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200___ ГОД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бъекта-постав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┬──────────────────────────────────┬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Наименование перечней, разделов и    │Объем документации (листов, штук) │Объем представляемой         │Приме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видов документации                   ├─────────────────────────┬────────┤документации в листах формата│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│</w:t>
      </w:r>
      <w:r>
        <w:rPr/>
        <w:t>фактический формат листов│всего   │А4 по кварталам (листов,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├───────┬─────────────────┤</w:t>
      </w:r>
      <w:r>
        <w:rPr/>
        <w:t>в листах│штук)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│</w:t>
      </w:r>
      <w:r>
        <w:rPr/>
        <w:t>всего  │в том числе      │формата │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│</w:t>
      </w:r>
      <w:r>
        <w:rPr/>
        <w:t>листов,├──┬──┬───┬───┬───┤А4      ├───────┬────┬───────┬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│</w:t>
      </w:r>
      <w:r>
        <w:rPr/>
        <w:t>шт.    │А4│А3│А2 │А1 │А0 │        │   I   │ II │  III  │   IV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┼──┼──┼───┼───┼───┼────────┼───────┼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2                  │   3   │4 │5 │ 6 │ 7 │ 8 │    9   │  10   │ 11 │   12  │   13   │ 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┼──┼──┼───┼───┼───┼────────┼───────┼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Для выполнения мобзадания (СФД-МЗ)   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┼──┼──┼───┼───┼───┼────────┼───────┼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Продукция (изделия), виды работ      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┼──┼──┼───┼───┼───┼────────┼───────┼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│Нестандартизированное технологическое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орудование и оснастка              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┼──┼──┼───┼───┼───┼────────┼───────┼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│Виды документации                    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┼──┼──┼───┼───┼───┼────────┼───────┼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Для ликвидации ЧС (СФД-ЧС)           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┼──┼──┼───┼───┼───┼────────┼───────┼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Здания и сооружения                  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┼──┼──┼───┼───┼───┼────────┼───────┼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│Инженерные сети и коммуникации       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┼──┼──┼───┼───┼───┼────────┼───────┼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│Виды документации                    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┼──┼──┼───┼───┼───┼────────┼───────┼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Для восстановления (СФД-В)           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┼──┼──┼───┼───┼───┼────────┼───────┼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Здания и сооружения                  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┼──┼──┼───┼───┼───┼────────┼───────┼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│Инженерные сети и коммуникации       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┼──┼──┼───┼───┼───┼────────┼───────┼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│Виды документации                    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┼──┼──┼───┼───┼───┼────────┼───────┼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На недвижимое национальное           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стояние (СФД-ННД)                  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┼──┼──┼───┼───┼───┼────────┼───────┼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│Госучетная                           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┼──┼──┼───┼───┼───┼────────┼───────┼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│Научно-исследовательская и др.       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┼──┼──┼───┼───┼───┼────────┼───────┼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На научное, культурное и             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торическое наследие (СФД-КНД)      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┼──┼──┼───┼───┼───┼────────┼───────┼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│Книжные издания                      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┼──┼──┼───┼───┼───┼────────┼───────┼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│Журналы и др.                        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┼──┼──┼───┼───┼───┼────────┼───────┼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На архивные документы (СФД-АНД)      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┼──┼──┼───┼───┼───┼────────┼───────┼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│Научная документация                 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┼──┼──┼───┼───┼───┼────────┼───────┼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│Техническая документация и др.       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┼───────┼──┼──┼───┼───┼───┼────────┼───────┼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ТОГО                                │       │  │  │   │   │   │        │       │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┴───────┴──┴──┴───┴───┴───┴────────┴───────┴────┴───────┴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группы СФД _________________ 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0</Words>
  <Characters>7758</Characters>
  <CharactersWithSpaces>6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Правительство Москвы</dc:creator>
  <dc:description/>
  <dc:language>en-US</dc:language>
  <cp:lastModifiedBy/>
  <dcterms:modified xsi:type="dcterms:W3CDTF">2011-10-30T11:37:00Z</dcterms:modified>
  <cp:revision>2</cp:revision>
  <dc:subject>План</dc:subject>
  <dc:title>План представления документации на микрофильмирование для создания страхового фонда документации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