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ревн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ой зимней Спартаки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ежи России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ПРИЕЗДА-ОТЪЕЗДА ДЕЛЕГ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 проведения (город, область, край, республика)        вид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егация _____________________  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ый округ      субъект РФ        этап Спартакиа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945"/>
        <w:gridCol w:w="945"/>
        <w:gridCol w:w="945"/>
        <w:gridCol w:w="674"/>
        <w:gridCol w:w="1215"/>
        <w:gridCol w:w="945"/>
        <w:gridCol w:w="945"/>
        <w:gridCol w:w="675"/>
        <w:gridCol w:w="107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зд           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ъезд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тран- </w:t>
              <w:br/>
              <w:t>спор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тран- </w:t>
              <w:br/>
              <w:t>спор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отбытия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легации    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1</Characters>
  <CharactersWithSpaces>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Федеральное агентство по физической культуре и спорту~Федеральное агентство по образованию</dc:creator>
  <dc:description/>
  <dc:language>en-US</dc:language>
  <cp:lastModifiedBy/>
  <dcterms:modified xsi:type="dcterms:W3CDTF">2011-10-30T11:37:00Z</dcterms:modified>
  <cp:revision>2</cp:revision>
  <dc:subject>План</dc:subject>
  <dc:title>План приезда-отъезда делегаций субъектов Российской Федерации на зимнюю спартакиаду молодежи России 2008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