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оревнов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IV зимней спартакиа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щихся России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ЛАН ПРИЕЗДА-ОТЪЕЗДА ДЕЛЕГ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проведения (город, область, край, республика))      (вид 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егация _______________________  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едеральный округ)      (субъект РФ)       (этап Спартакиад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946"/>
        <w:gridCol w:w="945"/>
        <w:gridCol w:w="945"/>
        <w:gridCol w:w="675"/>
        <w:gridCol w:w="809"/>
        <w:gridCol w:w="945"/>
        <w:gridCol w:w="945"/>
        <w:gridCol w:w="676"/>
        <w:gridCol w:w="1078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ус</w:t>
            </w:r>
          </w:p>
        </w:tc>
        <w:tc>
          <w:tcPr>
            <w:tcW w:w="3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зд         </w:t>
            </w:r>
          </w:p>
        </w:tc>
        <w:tc>
          <w:tcPr>
            <w:tcW w:w="3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ъезд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транс-</w:t>
              <w:br/>
              <w:t xml:space="preserve">порт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йс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 xml:space="preserve">при- </w:t>
              <w:br/>
              <w:t>быт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транс-</w:t>
              <w:br/>
              <w:t xml:space="preserve">порт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йс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отбытия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делегации    _________________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20</Characters>
  <CharactersWithSpaces>6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7:00Z</dcterms:created>
  <dc:creator>Федеральное агентство по физической культуре и спорту~Федеральное агентство по образованию</dc:creator>
  <dc:description/>
  <dc:language>en-US</dc:language>
  <cp:lastModifiedBy/>
  <dcterms:modified xsi:type="dcterms:W3CDTF">2011-10-30T11:37:00Z</dcterms:modified>
  <cp:revision>2</cp:revision>
  <dc:subject>План</dc:subject>
  <dc:title>План приезда-отъезда делегаций IV зимней спартакиады учащихся России 2009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