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ей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мандующи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кругом внутренних войск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менения ави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круга внутренних войск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621"/>
        <w:gridCol w:w="945"/>
        <w:gridCol w:w="1079"/>
        <w:gridCol w:w="1486"/>
        <w:gridCol w:w="1079"/>
        <w:gridCol w:w="121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единение,</w:t>
              <w:br/>
              <w:t xml:space="preserve">воинская  </w:t>
              <w:br/>
              <w:t xml:space="preserve">ч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</w:t>
              <w:br/>
              <w:t>поле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</w:t>
              <w:br/>
              <w:t xml:space="preserve">поле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</w:t>
              <w:br/>
              <w:t xml:space="preserve">часть, от </w:t>
              <w:br/>
              <w:t xml:space="preserve">которой  </w:t>
              <w:br/>
              <w:t>выделяется</w:t>
              <w:br/>
              <w:t xml:space="preserve">воздушное </w:t>
              <w:br/>
              <w:t xml:space="preserve">судн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воздуш-</w:t>
              <w:br/>
              <w:t xml:space="preserve">ного   </w:t>
              <w:br/>
              <w:t xml:space="preserve">суд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выпол-</w:t>
              <w:br/>
              <w:t xml:space="preserve">не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штаба __________________________ округа внутренних во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командир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виационное от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андир войсков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инское звание, фамилия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2</Characters>
  <CharactersWithSpaces>1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рименения авиации округа внутренних войск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