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4.1.3, 6.1.4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защитных сооружений 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ргана управления по             Начальник Г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 гражданской обороны и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м ситуациям                   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                 "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ЕДЕНИЯ УБЕЖИЩА (ПРУ) (ИНВ. N ______) В ГОТОВ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ИЕМУ УКРЫВАЕМ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216"/>
        <w:gridCol w:w="539"/>
        <w:gridCol w:w="540"/>
        <w:gridCol w:w="541"/>
        <w:gridCol w:w="539"/>
        <w:gridCol w:w="540"/>
        <w:gridCol w:w="541"/>
        <w:gridCol w:w="160"/>
        <w:gridCol w:w="400"/>
        <w:gridCol w:w="539"/>
        <w:gridCol w:w="540"/>
        <w:gridCol w:w="676"/>
        <w:gridCol w:w="675"/>
        <w:gridCol w:w="672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>исполни-</w:t>
              <w:br/>
              <w:t xml:space="preserve">тель    </w:t>
            </w:r>
          </w:p>
        </w:tc>
        <w:tc>
          <w:tcPr>
            <w:tcW w:w="69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в часах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аж л/с    </w:t>
              <w:br/>
              <w:t xml:space="preserve">группы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рохо- </w:t>
              <w:br/>
              <w:t xml:space="preserve">дов, входов в     </w:t>
              <w:br/>
              <w:t>убежище и установ-</w:t>
              <w:br/>
              <w:t xml:space="preserve">ка знаков "Вход"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ятие дверей мир-</w:t>
              <w:br/>
              <w:t xml:space="preserve">ного времени и    </w:t>
              <w:br/>
              <w:t xml:space="preserve">проверка затворов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бождение поме-</w:t>
              <w:br/>
              <w:t xml:space="preserve">щений убежища от  </w:t>
              <w:br/>
              <w:t>материалов мирного</w:t>
              <w:br/>
              <w:t xml:space="preserve">времени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ановка нар и </w:t>
              <w:br/>
              <w:t xml:space="preserve">приборов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ие и герме- </w:t>
              <w:br/>
              <w:t xml:space="preserve">тизация отверстий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запасов  </w:t>
              <w:br/>
              <w:t xml:space="preserve">продовольств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истемы  </w:t>
              <w:br/>
              <w:t xml:space="preserve">воздухоснабжения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консервация и  </w:t>
              <w:br/>
              <w:t>пробный запуск ДЭС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ючение системы</w:t>
              <w:br/>
              <w:t xml:space="preserve">отопления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исправ-  </w:t>
              <w:br/>
              <w:t xml:space="preserve">ности системы     </w:t>
              <w:br/>
              <w:t xml:space="preserve">электроснабжения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ключение       </w:t>
              <w:br/>
              <w:t xml:space="preserve">средств связи и   </w:t>
              <w:br/>
              <w:t xml:space="preserve">оповещения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укомплектование </w:t>
              <w:br/>
              <w:t xml:space="preserve">инвентарем и др.  </w:t>
              <w:br/>
              <w:t xml:space="preserve">имуществом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 гер-  </w:t>
              <w:br/>
              <w:t xml:space="preserve">метичность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(подпись)  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5</Characters>
  <CharactersWithSpaces>1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37:00Z</dcterms:modified>
  <cp:revision>2</cp:revision>
  <dc:subject>План</dc:subject>
  <dc:title>План приведения убежища (противорадиационного укрытия) в готовность к приему укрываем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