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, гарниз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 для т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ов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спасатель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                  начальник Главного управления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                России по субъект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Н ПРИВЛЕЧЕНИЯ СИЛ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й пожарной охраны для тушения пожа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891"/>
        <w:gridCol w:w="1215"/>
        <w:gridCol w:w="1889"/>
        <w:gridCol w:w="1891"/>
        <w:gridCol w:w="1349"/>
        <w:gridCol w:w="1891"/>
        <w:gridCol w:w="1350"/>
        <w:gridCol w:w="242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униципальных </w:t>
              <w:br/>
              <w:t xml:space="preserve">образований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разделения</w:t>
              <w:br/>
              <w:t xml:space="preserve">пожарной   </w:t>
              <w:br/>
              <w:t xml:space="preserve">охраны,   </w:t>
              <w:br/>
              <w:t xml:space="preserve">привлекаемые </w:t>
              <w:br/>
              <w:t xml:space="preserve">к тушению  </w:t>
              <w:br/>
              <w:t xml:space="preserve">пожар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вызова </w:t>
              <w:br/>
              <w:t>(телефон</w:t>
              <w:br/>
              <w:t xml:space="preserve">и др.)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</w:t>
              <w:br/>
              <w:t xml:space="preserve">до      </w:t>
              <w:br/>
              <w:t xml:space="preserve">населенного </w:t>
              <w:br/>
              <w:t xml:space="preserve">пункта, км  </w:t>
            </w:r>
          </w:p>
        </w:tc>
        <w:tc>
          <w:tcPr>
            <w:tcW w:w="6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(ранг) пожара, по которому привлекаются </w:t>
              <w:br/>
              <w:t xml:space="preserve">силы и средства соседних муниципальных     </w:t>
              <w:br/>
              <w:t xml:space="preserve">образований         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</w:t>
              <w:br/>
              <w:t xml:space="preserve">сил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жара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жара       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</w:t>
              <w:br/>
              <w:t>подразд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е</w:t>
              <w:br/>
              <w:t xml:space="preserve">время  </w:t>
              <w:br/>
              <w:t xml:space="preserve">прибыт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</w:t>
              <w:br/>
              <w:t>подразд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е</w:t>
              <w:br/>
              <w:t xml:space="preserve">время  </w:t>
              <w:br/>
              <w:t xml:space="preserve">прибытия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</w:t>
              <w:br/>
              <w:t xml:space="preserve">образование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Ч N _______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1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(130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(133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3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3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3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66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4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помпа  </w:t>
              <w:br/>
              <w:t xml:space="preserve">МП-1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-     </w:t>
              <w:br/>
              <w:t xml:space="preserve">заправщи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 N ____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(131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 N ____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(131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ный      </w:t>
              <w:br/>
              <w:t xml:space="preserve">пункт        </w:t>
              <w:br/>
              <w:t xml:space="preserve">г. _________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С-1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2 (131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0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. поезд    </w:t>
              <w:br/>
              <w:t xml:space="preserve">ст. _______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</w:t>
              <w:br/>
              <w:t xml:space="preserve">образовани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13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53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1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1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оливочная  </w:t>
              <w:br/>
              <w:t xml:space="preserve">машин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 N ____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- 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1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3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2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53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1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П-1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ч N ____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7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- 2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40    </w:t>
              <w:br/>
              <w:t xml:space="preserve">(131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____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0 (53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 N ____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2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(130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Ч N ____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Ц-40 (131)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ный      </w:t>
              <w:br/>
              <w:t xml:space="preserve">пункт        </w:t>
              <w:br/>
              <w:t xml:space="preserve">г. ____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С-110     </w:t>
              <w:br/>
              <w:t xml:space="preserve">АР-2 (131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база     </w:t>
              <w:br/>
              <w:t xml:space="preserve">N ____       </w:t>
              <w:br/>
              <w:t xml:space="preserve">п. _________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топливо-       </w:t>
              <w:br/>
              <w:t xml:space="preserve">заправщи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59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по всем муниципальным образованиям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храны   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наличии в муниципальном образовании аварийно-спасательных формирований они включаются в расписание выезда подразделений пожарной охраны для выполнения специ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3</Characters>
  <CharactersWithSpaces>2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7:00Z</dcterms:modified>
  <cp:revision>2</cp:revision>
  <dc:subject>План</dc:subject>
  <dc:title>План привлечения сил и средств подразделений пожарной охраны для тушения пожаров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