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ункту 6 Порядка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ПС МЧС России, снятия с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ого имущества, его дальнейш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чальник регионального центра по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ражданской обороны, чрезвычай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итуациям и ликвидации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ЛАН ПРОДАЖИ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высвобождаемого движимого имущества, находящего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оперативном управлении Государственной противопожар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лужбы Министерства Российской Федерации по де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ражданской обороны, чрезвычайным ситуац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 ликвидации последствий стихи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бедствий, подлежащего реал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20__ год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3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946"/>
        <w:gridCol w:w="674"/>
        <w:gridCol w:w="811"/>
        <w:gridCol w:w="540"/>
        <w:gridCol w:w="810"/>
        <w:gridCol w:w="540"/>
        <w:gridCol w:w="809"/>
        <w:gridCol w:w="811"/>
        <w:gridCol w:w="540"/>
        <w:gridCol w:w="809"/>
        <w:gridCol w:w="540"/>
        <w:gridCol w:w="1216"/>
        <w:gridCol w:w="945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-  </w:t>
              <w:br/>
              <w:t xml:space="preserve">име- </w:t>
              <w:br/>
              <w:t>нова-</w:t>
              <w:br/>
              <w:t xml:space="preserve">ние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ской  </w:t>
              <w:br/>
              <w:t xml:space="preserve">номер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ый   </w:t>
              <w:br/>
              <w:t>назначен-</w:t>
              <w:br/>
              <w:t xml:space="preserve">ный ре-  </w:t>
              <w:br/>
              <w:t xml:space="preserve">сурс    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 </w:t>
              <w:br/>
              <w:t xml:space="preserve">ская на- </w:t>
              <w:br/>
              <w:t>работка с</w:t>
              <w:br/>
              <w:t xml:space="preserve">начала   </w:t>
              <w:br/>
              <w:t xml:space="preserve">эксплуа- </w:t>
              <w:br/>
              <w:t xml:space="preserve">тации 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-  </w:t>
              <w:br/>
              <w:t>след-</w:t>
              <w:br/>
              <w:t xml:space="preserve">него </w:t>
              <w:br/>
              <w:t xml:space="preserve">ре-  </w:t>
              <w:br/>
              <w:t>монта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нов- </w:t>
              <w:br/>
              <w:t xml:space="preserve">ленный   </w:t>
              <w:br/>
              <w:t xml:space="preserve">межре-   </w:t>
              <w:br/>
              <w:t xml:space="preserve">монтный  </w:t>
              <w:br/>
              <w:t xml:space="preserve">ресурс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- </w:t>
              <w:br/>
              <w:t xml:space="preserve">ская на- </w:t>
              <w:br/>
              <w:t xml:space="preserve">работка  </w:t>
              <w:br/>
              <w:t>после ре-</w:t>
              <w:br/>
              <w:t xml:space="preserve">монта 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-</w:t>
              <w:br/>
              <w:t xml:space="preserve">держа-  </w:t>
              <w:br/>
              <w:t xml:space="preserve">тель    </w:t>
              <w:br/>
              <w:t>(пользо-</w:t>
              <w:br/>
              <w:t xml:space="preserve">ватель)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>прода-</w:t>
              <w:br/>
              <w:t xml:space="preserve">жи,   </w:t>
              <w:br/>
              <w:t xml:space="preserve">руб.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ов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Форма   предусматривает   данные   на  высвобождаемое  авиацио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,   имущество   средств   связи,   радиотехнические   средства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оборудование,  имеющее  остаточный  ресурс  по  эксплуатации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ому сроку до списания и очередного ремо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дновременно  представляются  акты технического состояния на кажд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ицу высвобождаемого движимого имущества в 1 экземпля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МЧС России 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2</Words>
  <Characters>2360</Characters>
  <CharactersWithSpaces>20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1:38:00Z</dcterms:modified>
  <cp:revision>2</cp:revision>
  <dc:subject>План</dc:subject>
  <dc:title>План продажи высвобождаемого движимого имущества, находящегося в оперативном управлении Государственной противопожарной службы Министерства Российской Федерации по делам гражданской обороны, чрезвычайным ситуациям и ликвидации последствий стихийных б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