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6 Порядка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вобождаемого 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 упр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ПС МЧС России, снятия с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ого имущества, его дальней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и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чальник регионального центра по де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ражданской обороны, чрезвычай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итуациям и ликвидации посл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тихийных б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ЛАН ПРОДАЖИ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ысвобождаемого движимого имущества, находящ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оперативном управлении Государственной противопож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лужбы Министерства Российской Федерации по де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ражданской обороны, чрезвычайным ситу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ликвидации последствий стихий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бедствий, подлежащего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20__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811"/>
        <w:gridCol w:w="810"/>
        <w:gridCol w:w="1484"/>
        <w:gridCol w:w="1215"/>
        <w:gridCol w:w="810"/>
        <w:gridCol w:w="1890"/>
        <w:gridCol w:w="94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,    </w:t>
              <w:br/>
              <w:t xml:space="preserve">тип маши- </w:t>
              <w:br/>
              <w:t xml:space="preserve">ны, иму-  </w:t>
              <w:br/>
              <w:t xml:space="preserve">щества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шасс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дви- </w:t>
              <w:br/>
              <w:t>гате-</w:t>
              <w:br/>
              <w:t xml:space="preserve">ля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VIN)     </w:t>
              <w:br/>
              <w:t xml:space="preserve">идентифи- </w:t>
              <w:br/>
              <w:t xml:space="preserve">кационный </w:t>
              <w:br/>
              <w:t xml:space="preserve">номер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кузова, </w:t>
              <w:br/>
              <w:t xml:space="preserve">цве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 xml:space="preserve">вы-  </w:t>
              <w:br/>
              <w:t>пуск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держа-</w:t>
              <w:br/>
              <w:t>тель (пользо-</w:t>
              <w:br/>
              <w:t xml:space="preserve">ватель), ад- </w:t>
              <w:br/>
              <w:t xml:space="preserve">рес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>прода-</w:t>
              <w:br/>
              <w:t xml:space="preserve">жи,   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Форма предусматривает данные  на автомобильную, специ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у и автомобильные базовые шасс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МЧС России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7</Characters>
  <CharactersWithSpaces>15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8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1:38:00Z</dcterms:modified>
  <cp:revision>2</cp:revision>
  <dc:subject>План</dc:subject>
  <dc:title>План продажи высвобождаемого движимого имущества, находящегося в оперативном управлении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