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свобождаемого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 управ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,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азенных предприятий, входя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МВД России, порядке с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реализации этого имущества и 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альнейшего использ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Министра внутренних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 продажи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свобождаемого движимого имущества системы МВД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200_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811"/>
        <w:gridCol w:w="675"/>
        <w:gridCol w:w="1349"/>
        <w:gridCol w:w="1351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 </w:t>
              <w:br/>
              <w:t xml:space="preserve">нование </w:t>
              <w:br/>
              <w:t>имущест-</w:t>
              <w:br/>
              <w:t xml:space="preserve">ва (N   </w:t>
              <w:br/>
              <w:t>изделия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, </w:t>
              <w:br/>
              <w:t xml:space="preserve">адрес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 про-</w:t>
              <w:br/>
              <w:t xml:space="preserve">дажи за  </w:t>
              <w:br/>
              <w:t xml:space="preserve">единицу, </w:t>
              <w:br/>
              <w:t>тыс. руб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  </w:t>
              <w:br/>
              <w:t>стоимость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организ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Форма предусматривает данные на имущество, имеющее остаточный ресурс по эксплуатации и (или) календарному сро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2</Words>
  <Characters>957</Characters>
  <CharactersWithSpaces>8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8:00Z</dcterms:created>
  <dc:creator>Министерство внутренних дел Российской Федерации</dc:creator>
  <dc:description/>
  <dc:language>en-US</dc:language>
  <cp:lastModifiedBy/>
  <dcterms:modified xsi:type="dcterms:W3CDTF">2011-10-30T11:38:00Z</dcterms:modified>
  <cp:revision>2</cp:revision>
  <dc:subject>План</dc:subject>
  <dc:title>План продажи высвобождаемого движимого имущества системы МВД России (данные на имущество, имеющее остаточный ресурс по эксплуатации и/или календарному сроку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