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порядке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ализации 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даж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ого движимого имущества системы 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6"/>
        <w:gridCol w:w="675"/>
        <w:gridCol w:w="540"/>
        <w:gridCol w:w="539"/>
        <w:gridCol w:w="541"/>
        <w:gridCol w:w="539"/>
        <w:gridCol w:w="675"/>
        <w:gridCol w:w="541"/>
        <w:gridCol w:w="540"/>
        <w:gridCol w:w="539"/>
        <w:gridCol w:w="541"/>
        <w:gridCol w:w="944"/>
        <w:gridCol w:w="811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N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ый    </w:t>
              <w:br/>
              <w:t xml:space="preserve">назна- </w:t>
              <w:br/>
              <w:t xml:space="preserve">ченный </w:t>
              <w:br/>
              <w:t xml:space="preserve">ресурс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нара-  </w:t>
              <w:br/>
              <w:t>ботка с</w:t>
              <w:br/>
              <w:t xml:space="preserve">начала </w:t>
              <w:br/>
              <w:t>эксплу-</w:t>
              <w:br/>
              <w:t xml:space="preserve">ата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лед-</w:t>
              <w:br/>
              <w:t>него</w:t>
              <w:br/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ый    </w:t>
              <w:br/>
              <w:t xml:space="preserve">межре- </w:t>
              <w:br/>
              <w:t>монтный</w:t>
              <w:br/>
              <w:t xml:space="preserve">ресурс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нара-  </w:t>
              <w:br/>
              <w:t xml:space="preserve">ботка  </w:t>
              <w:br/>
              <w:t xml:space="preserve">после  </w:t>
              <w:br/>
              <w:t>ремон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про- </w:t>
              <w:br/>
              <w:t>дажи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предусматривает данные на высвобождаемое авиационное, хозяйственное и медицинское имущество, средства связи, радиотехнические средства, специальную и организационную технику, средства механизации, агрегаты и электрооборудование, имущество продовольственной службы, а также оборудование складов и баз горючего, имеющее остаточный ресурс по эксплуатации и (или) календарному сроку до списания и очеред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системы МВД России (данные на высвобождаемое авиационное, хозяйственное и медицинское имущество, средства связи, радиотехнические средства, специальную и организационную технику, средства механизации, аг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