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ов УИ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 продаж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емого движимого имущества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ов УИС в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945"/>
        <w:gridCol w:w="1215"/>
        <w:gridCol w:w="1349"/>
        <w:gridCol w:w="1216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N изделия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продажи </w:t>
              <w:br/>
              <w:t xml:space="preserve">за   </w:t>
              <w:br/>
              <w:t>единицу,</w:t>
              <w:br/>
              <w:t xml:space="preserve">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Форма предусматривает данные на имущество,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ый ресурс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ЦЖКХ ФСИН Росс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исполнения наказан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учреждений и органов уголовно-исполнительной системы (имущества, имеющего остаточный ресурс по эксплуатации и (или) календарному сро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