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, находящего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й и органов УИС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рядок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йшего использования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Заместитель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СИН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лан продажи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высвобождаемого движимого имущества учре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 органов УИС в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945"/>
        <w:gridCol w:w="1081"/>
        <w:gridCol w:w="945"/>
        <w:gridCol w:w="945"/>
        <w:gridCol w:w="1080"/>
        <w:gridCol w:w="810"/>
        <w:gridCol w:w="1350"/>
        <w:gridCol w:w="809"/>
        <w:gridCol w:w="811"/>
        <w:gridCol w:w="810"/>
        <w:gridCol w:w="1080"/>
        <w:gridCol w:w="1350"/>
        <w:gridCol w:w="1485"/>
      </w:tblGrid>
      <w:tr>
        <w:trPr>
          <w:trHeight w:val="60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>ской N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выпуска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ный</w:t>
              <w:br/>
              <w:t xml:space="preserve">назначенный </w:t>
              <w:br/>
              <w:t xml:space="preserve">ресурс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наработка с </w:t>
              <w:br/>
              <w:t xml:space="preserve">начала    </w:t>
              <w:br/>
              <w:t xml:space="preserve">эксплуатации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-</w:t>
              <w:br/>
              <w:t xml:space="preserve">леднего  </w:t>
              <w:br/>
              <w:t xml:space="preserve">ремонта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лен-</w:t>
              <w:br/>
              <w:t xml:space="preserve">ный межре- </w:t>
              <w:br/>
              <w:t xml:space="preserve">монтный    </w:t>
              <w:br/>
              <w:t xml:space="preserve">ресурс  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</w:t>
              <w:br/>
              <w:t xml:space="preserve">наработка  </w:t>
              <w:br/>
              <w:t>после ремонт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  <w:br/>
              <w:t xml:space="preserve">прожажи, 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ов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ов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 </w:t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Форма  предусматривает  данные  на высвобождае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   средств    связи,    радиотехнические    средст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борудование,  имеющее  остаточный ресурс по эксплуат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) календарному сроку до списания и очередного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ГУ ЦЖКХ ФСИН России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ГУ УМиАТ ФСИН России  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10</Characters>
  <CharactersWithSpaces>13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Федеральная служба исполнения наказаний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 учреждений и органов уголовно-исполнительной системы (имущества средств связи, радиотехнических средств и электрооборудования, имеющего остаточный ресурс по эксплуатации и (или) календарному сроку до спис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