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ов УИС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йше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лан продаж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емого движимого имущества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рганов УИС в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079"/>
        <w:gridCol w:w="1081"/>
        <w:gridCol w:w="1080"/>
        <w:gridCol w:w="1350"/>
        <w:gridCol w:w="1080"/>
        <w:gridCol w:w="1350"/>
        <w:gridCol w:w="121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, </w:t>
              <w:br/>
              <w:t xml:space="preserve">тип   </w:t>
              <w:br/>
              <w:t xml:space="preserve">машины, </w:t>
              <w:br/>
              <w:t>имуще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шасс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ви- </w:t>
              <w:br/>
              <w:t xml:space="preserve">гател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VIN)  </w:t>
              <w:br/>
              <w:t>иденти-</w:t>
              <w:br/>
              <w:t>фикаци-</w:t>
              <w:br/>
              <w:t xml:space="preserve">онный  </w:t>
              <w:br/>
              <w:t xml:space="preserve">номер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кузова,</w:t>
              <w:br/>
              <w:t xml:space="preserve">цвет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выпус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жи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Форма  предусматривает  данные  на автомобильну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ую технику и автомобильные базовые шасс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 УМиАТ ФСИН России 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6</Characters>
  <CharactersWithSpaces>1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исполнения наказаний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учреждений и органов уголовно-исполнительной системы (автомобильной, специальной техники и автомобильных базовых шасс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