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 и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редств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указанной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лан продаж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свобождаемого движимого имущества по номенкл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Автомобильная техника, узлы, агрегаты и запасные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ней"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полномоч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79"/>
        <w:gridCol w:w="811"/>
        <w:gridCol w:w="945"/>
        <w:gridCol w:w="810"/>
        <w:gridCol w:w="809"/>
        <w:gridCol w:w="810"/>
        <w:gridCol w:w="945"/>
        <w:gridCol w:w="1485"/>
        <w:gridCol w:w="1081"/>
        <w:gridCol w:w="675"/>
        <w:gridCol w:w="810"/>
        <w:gridCol w:w="809"/>
        <w:gridCol w:w="1216"/>
        <w:gridCol w:w="941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, </w:t>
              <w:br/>
              <w:t xml:space="preserve">адрес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муще- </w:t>
              <w:br/>
              <w:t xml:space="preserve">ств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>пус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вода</w:t>
              <w:br/>
              <w:t xml:space="preserve">в    </w:t>
              <w:br/>
              <w:t xml:space="preserve">экс- </w:t>
              <w:br/>
              <w:t>плуа-</w:t>
              <w:br/>
              <w:t xml:space="preserve">та-  </w:t>
              <w:br/>
              <w:t xml:space="preserve">цию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шасс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двига-</w:t>
              <w:br/>
              <w:t xml:space="preserve">тел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N       </w:t>
              <w:br/>
              <w:t xml:space="preserve">(иденти-  </w:t>
              <w:br/>
              <w:t xml:space="preserve">фикацион- </w:t>
              <w:br/>
              <w:t>ный номер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кузова/</w:t>
              <w:br/>
              <w:t xml:space="preserve">цве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бег,</w:t>
              <w:br/>
              <w:t>тыс.</w:t>
              <w:br/>
              <w:t xml:space="preserve">к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тего-</w:t>
              <w:br/>
              <w:t xml:space="preserve">р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а </w:t>
              <w:br/>
              <w:t>высво</w:t>
              <w:br/>
              <w:t xml:space="preserve">бож- </w:t>
              <w:br/>
              <w:t>д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,  </w:t>
              <w:br/>
              <w:t>установ-</w:t>
              <w:br/>
              <w:t xml:space="preserve">ленная  </w:t>
              <w:br/>
              <w:t xml:space="preserve">оценщи- </w:t>
              <w:br/>
              <w:t xml:space="preserve">ком,    </w:t>
              <w:br/>
              <w:t xml:space="preserve">руб.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151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Автомобильная техника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51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Узлы, агрегаты и запасные части к автомобильной технике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й организации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таможенная служба</dc:creator>
  <dc:description/>
  <dc:language>en-US</dc:language>
  <cp:lastModifiedBy/>
  <dcterms:modified xsi:type="dcterms:W3CDTF">2011-10-30T11:38:00Z</dcterms:modified>
  <cp:revision>2</cp:revision>
  <dc:subject>План</dc:subject>
  <dc:title>План продажи высвобождаемого движимого имущества по номенклатуре «Автомобильная техника, узлы, агрегаты и запасные части к ней»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