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органов воен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инских часте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ысвобождении недвижимого воен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ого к реа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свобождаемого недвижимого воен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оруженных Си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исани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еречень объектов, составляющих имуществ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значение имуще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Технические характеристики имуще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олное наименование и реквизиты балансодержателя имущест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Местонахождение имуще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Балансовая  стоимость  имущества  по  балансу за последний кварт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дате составления плана продажи имущества,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еречень  объектов  имущества, имеющих обременения в пользу трет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 т.е.   переданных   в   возмездное  или  безвозмездное  поль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, для осуществления совместной деятельности, для иных цел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надлежность имущества к объектам гражданской оборо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инадлежность имущества к объектам культурного наслед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ветственность за сохранность имущества возложена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воинское звание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ственного за сохранность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УЩЕСТВЕННЫХ ОТНОШЕНИЙ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Пункты   настоящего   плана  заполняются  полностью,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й,  на  основании  данных  из  правоустанавливающих  и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недвижимого военного имущества Вооруженных Си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